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документ подготовлен Федеральным агентством по техническому регулированию и метрологии в соответствии с пунктом 3 Постановления Правительства Российской Федерации от 1 декабря 2009 года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 содержит информацию о продукции, подлежащей обязательному подтверждению соответствия с указанием нормативных документов, устанавливающих обязательные требования к продукции, представленную в двух частях по двум формам подтверждения соответствия: обязательная сертификация и декларирование соответствия. Внутри каждой части информация сгруппирована по разделам в соответствии со сферой ведения федеральных органов исполнительной власти в формате, содержащем наименование объекта, код позиции объекта по Общероссийскому классификатору продукции ОК 005-93, обозначение определяющего нормативного документа, подтверждаемые требования нормативного документа. В подзаголовках указан код группы продукции по ОК 005-93, определенный  Постановлением Правительства Российской Федерации от 1 декабря 2009 года № 982. Конкретные виды продукции в пределах каждой группы приводятся в порядке возрастания кодов ОК 005-93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ающим правилом принятия решения о принадлежности конкретного наименования продукции к группировке, указанной в соответствующей позиции документа, является принадлежность этого наименования объекта, определяемая областью применения определяющего нормативного документа, указанного в графе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4:00Z</dcterms:created>
  <dc:creator>101_ram</dc:creator>
  <dc:description/>
  <cp:keywords/>
  <dc:language>en-US</dc:language>
  <cp:lastModifiedBy>UserSTD</cp:lastModifiedBy>
  <dcterms:modified xsi:type="dcterms:W3CDTF">2010-02-11T12:28:00Z</dcterms:modified>
  <cp:revision>2</cp:revision>
  <dc:subject/>
  <dc:title/>
</cp:coreProperties>
</file>