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rPr/>
            </w:pPr>
            <w:r>
              <w:rPr/>
              <w:t>ИНФОРМАЦИЯ О ПРОДУКЦИИ, ПОДЛЕЖАЩЕЙ ОБЯЗАТЕЛЬНОМУ ПОДТВЕРЖДЕНИЮ  СООТВЕТСТВИЯ (</w:t>
            </w:r>
            <w:r>
              <w:rPr>
                <w:bCs w:val="false"/>
              </w:rPr>
              <w:t xml:space="preserve">В ФОРМЕ ПРИНЯТИЯ ДЕКЛАРАЦИИ О СООТВЕТСТВИИ), С УКАЗАНИЕМ НОРМАТИВНЫХ ДОКУМЕНТОВ, УСТАНАВЛИВАЮЩИХ ОБЯЗАТЕЛЬНЫЕ ТРЕБОВАНИЯ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80"/>
        <w:gridCol w:w="2200"/>
        <w:gridCol w:w="2700"/>
      </w:tblGrid>
      <w:tr>
        <w:trPr>
          <w:trHeight w:val="11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br/>
              <w:t>Наименование объек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6"/>
              </w:rPr>
              <w:t>Код поз. объекта по ОК</w:t>
            </w:r>
            <w:r>
              <w:rPr>
                <w:b/>
                <w:bCs/>
                <w:sz w:val="28"/>
                <w:szCs w:val="26"/>
                <w:lang w:val="en-US"/>
              </w:rPr>
              <w:t> </w:t>
            </w:r>
            <w:r>
              <w:rPr>
                <w:b/>
                <w:bCs/>
                <w:sz w:val="28"/>
                <w:szCs w:val="26"/>
              </w:rPr>
              <w:t>005-93 [ОКП]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6"/>
              </w:rPr>
              <w:t>Обозначение определяющего нормативного докум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6"/>
              </w:rPr>
              <w:t>Подтверждаемые требования определяющего нормативного докумен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/>
              <w:t>0130 Вода, лед, хол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а питьевая, расфасованная в ем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3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4.1116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ГОСТ Р               52109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5.9.1, 5.9.2, 5.9.3, 5.11.2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074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. 4.22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53 Масла смазочные (нефтяны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091"/>
        <w:gridCol w:w="276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19"/>
              <w:rPr/>
            </w:pPr>
            <w:r>
              <w:rPr>
                <w:color w:val="000000"/>
                <w:sz w:val="28"/>
                <w:szCs w:val="28"/>
              </w:rPr>
              <w:t>Масла моторные для быст</w:t>
            </w:r>
            <w:r>
              <w:rPr>
                <w:color w:val="000000"/>
                <w:spacing w:val="2"/>
                <w:sz w:val="28"/>
                <w:szCs w:val="28"/>
              </w:rPr>
              <w:t>роходных дизелей транспортных машин*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02 53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ГОСТ 25770-8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. 2.2, табл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(показатели 3, 6, </w:t>
            </w:r>
            <w:r>
              <w:rPr>
                <w:color w:val="000000"/>
                <w:spacing w:val="-6"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Масло МТ-16П*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02 53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ГОСТ 6360-8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. 1.2,  табл.  </w:t>
            </w:r>
            <w:r>
              <w:rPr>
                <w:color w:val="000000"/>
                <w:sz w:val="28"/>
                <w:szCs w:val="28"/>
              </w:rPr>
              <w:t xml:space="preserve">(показатели 3, 4,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7)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сло АМГ- 10*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2 53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ГОСТ 6794-7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. 1.2, табл.    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(показатели 1, 3, </w:t>
            </w:r>
            <w:r>
              <w:rPr>
                <w:color w:val="000000"/>
                <w:sz w:val="28"/>
                <w:szCs w:val="28"/>
              </w:rPr>
              <w:t xml:space="preserve">4, 6, 8, 9)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Жидкость рабочая 7-50С-3*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33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ГОСТ 20734-7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. 1.2, табл. 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показатели 1 - </w:t>
            </w:r>
            <w:r>
              <w:rPr>
                <w:color w:val="000000"/>
                <w:spacing w:val="18"/>
                <w:sz w:val="28"/>
                <w:szCs w:val="28"/>
              </w:rPr>
              <w:t>3,6,9,11)</w:t>
            </w: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Масла трансмиссионные*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3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ГОСТ 23652-7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. 2.2, табл.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показатели 4,15)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8"/>
                <w:szCs w:val="28"/>
              </w:rPr>
              <w:t>Масла турбинные*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2 537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ГОСТ 32-7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1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. 2.2, табл. (показатели 2, 8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14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111"/>
                <w:sz w:val="28"/>
                <w:szCs w:val="28"/>
              </w:rPr>
              <w:t xml:space="preserve">Масла для судовых </w:t>
            </w:r>
            <w:r>
              <w:rPr>
                <w:color w:val="000000"/>
                <w:spacing w:val="-2"/>
                <w:w w:val="111"/>
                <w:sz w:val="28"/>
                <w:szCs w:val="28"/>
              </w:rPr>
              <w:t>газовых турбин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11"/>
                <w:sz w:val="28"/>
                <w:szCs w:val="28"/>
              </w:rPr>
              <w:t>02 537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5" w:hanging="0"/>
              <w:rPr/>
            </w:pPr>
            <w:r>
              <w:rPr>
                <w:color w:val="000000"/>
                <w:spacing w:val="-12"/>
                <w:w w:val="111"/>
                <w:sz w:val="28"/>
                <w:szCs w:val="28"/>
              </w:rPr>
              <w:t xml:space="preserve">ГОСТ </w:t>
            </w:r>
            <w:r>
              <w:rPr>
                <w:color w:val="000000"/>
                <w:spacing w:val="-4"/>
                <w:w w:val="111"/>
                <w:sz w:val="28"/>
                <w:szCs w:val="28"/>
              </w:rPr>
              <w:t>10289-79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505" w:hanging="0"/>
              <w:rPr>
                <w:color w:val="000000"/>
                <w:spacing w:val="-12"/>
                <w:w w:val="111"/>
                <w:sz w:val="28"/>
                <w:szCs w:val="28"/>
              </w:rPr>
            </w:pPr>
            <w:r>
              <w:rPr>
                <w:color w:val="000000"/>
                <w:spacing w:val="-12"/>
                <w:w w:val="111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106"/>
                <w:sz w:val="28"/>
                <w:szCs w:val="28"/>
              </w:rPr>
              <w:t xml:space="preserve">П. 1.2, табл. </w:t>
            </w:r>
            <w:r>
              <w:rPr>
                <w:color w:val="000000"/>
                <w:spacing w:val="-1"/>
                <w:w w:val="106"/>
                <w:sz w:val="28"/>
                <w:szCs w:val="28"/>
              </w:rPr>
              <w:t xml:space="preserve">(показатели 3, </w:t>
            </w:r>
            <w:r>
              <w:rPr>
                <w:color w:val="000000"/>
                <w:spacing w:val="-7"/>
                <w:w w:val="106"/>
                <w:sz w:val="28"/>
                <w:szCs w:val="28"/>
              </w:rPr>
              <w:t>10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11"/>
                <w:sz w:val="28"/>
                <w:szCs w:val="28"/>
              </w:rPr>
              <w:t xml:space="preserve">Масла нефтяные турбинные </w:t>
            </w:r>
            <w:r>
              <w:rPr>
                <w:color w:val="000000"/>
                <w:w w:val="111"/>
                <w:sz w:val="28"/>
                <w:szCs w:val="28"/>
              </w:rPr>
              <w:t>с присадками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8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11"/>
                <w:sz w:val="28"/>
                <w:szCs w:val="28"/>
              </w:rPr>
              <w:t>02 5371</w:t>
            </w:r>
          </w:p>
          <w:p>
            <w:pPr>
              <w:pStyle w:val="Normal"/>
              <w:shd w:fill="FFFFFF" w:val="clear"/>
              <w:ind w:right="2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5" w:hanging="0"/>
              <w:rPr/>
            </w:pPr>
            <w:r>
              <w:rPr>
                <w:color w:val="000000"/>
                <w:sz w:val="28"/>
                <w:szCs w:val="28"/>
              </w:rPr>
              <w:t>ГОСТ 9972-7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6"/>
                <w:sz w:val="28"/>
                <w:szCs w:val="28"/>
              </w:rPr>
              <w:t xml:space="preserve">П. 2.2, табл. </w:t>
            </w:r>
            <w:r>
              <w:rPr>
                <w:color w:val="000000"/>
                <w:w w:val="106"/>
                <w:sz w:val="28"/>
                <w:szCs w:val="28"/>
              </w:rPr>
              <w:t xml:space="preserve">(показатели 3, </w:t>
            </w:r>
            <w:r>
              <w:rPr>
                <w:color w:val="000000"/>
                <w:spacing w:val="-3"/>
                <w:w w:val="106"/>
                <w:sz w:val="28"/>
                <w:szCs w:val="28"/>
              </w:rPr>
              <w:t>10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Масла компрессорные*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37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ГОСТ 1861-7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. 2.2, табл. </w:t>
            </w:r>
            <w:r>
              <w:rPr>
                <w:color w:val="000000"/>
                <w:sz w:val="28"/>
                <w:szCs w:val="28"/>
              </w:rPr>
              <w:t xml:space="preserve">(показатели 2, 5,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8)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139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асло компрессорное из </w:t>
            </w:r>
            <w:r>
              <w:rPr>
                <w:color w:val="000000"/>
                <w:spacing w:val="-6"/>
                <w:sz w:val="28"/>
                <w:szCs w:val="28"/>
              </w:rPr>
              <w:t>сернистых нефтей  КС- 19*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37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ГОСТ 9243-7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. 1.2, табл.      </w:t>
            </w:r>
            <w:r>
              <w:rPr>
                <w:color w:val="000000"/>
                <w:sz w:val="28"/>
                <w:szCs w:val="28"/>
              </w:rPr>
              <w:t>(показатели 3, 6, 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3)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254 Смазки пластичные и суспензии для нанесения твердых смазочных покрыт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2091"/>
        <w:gridCol w:w="276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139" w:firstLine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мазка Литол-24</w:t>
            </w:r>
            <w:r>
              <w:rPr>
                <w:color w:val="000000"/>
                <w:spacing w:val="2"/>
                <w:sz w:val="28"/>
                <w:szCs w:val="28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4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ОСТ 21150-8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. 1.2.1, табл. (показатели 2, 5, 13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272 Газ нефтепереработки и пиролиза, продукты газоперерабатывающих заводов</w:t>
            </w:r>
          </w:p>
        </w:tc>
      </w:tr>
    </w:tbl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2091"/>
        <w:gridCol w:w="276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-15" w:firstLine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азы углеводородные сжиженные (кроме газов углеводородных сжиженных топливных для коммунально-бытового потребления и газов углеводородных сжиженных топливных для автомобильного транспорта)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7236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723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ОСТ 20448-9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п. 1.3.1, табл. 2, поз. 3, 4, 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</w:rPr>
              <w:t xml:space="preserve">                       </w:t>
            </w:r>
            <w:r>
              <w:rPr>
                <w:spacing w:val="-5"/>
                <w:sz w:val="28"/>
              </w:rPr>
              <w:t>0320  Уголь и продукты переработки угл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гли бурые, каменные и ан</w:t>
              <w:softHyphen/>
              <w:t>трацит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3 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1591-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1415 Бочки, барабаны металлическ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264"/>
        <w:gridCol w:w="2596"/>
      </w:tblGrid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6"/>
              </w:rPr>
              <w:t xml:space="preserve">Бочки стальные сварные и </w:t>
            </w:r>
            <w:r>
              <w:rPr>
                <w:color w:val="000000"/>
                <w:spacing w:val="-2"/>
                <w:sz w:val="28"/>
                <w:szCs w:val="26"/>
              </w:rPr>
              <w:t>закатные с гофрами на кор</w:t>
              <w:softHyphen/>
            </w:r>
            <w:r>
              <w:rPr>
                <w:color w:val="000000"/>
                <w:spacing w:val="-6"/>
                <w:sz w:val="28"/>
                <w:szCs w:val="26"/>
              </w:rPr>
              <w:t xml:space="preserve">пус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4 15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4 15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3950-9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6, 2.12, 2.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1417 Ящики, корзины, банки, баллоны аэрозольные, тубы металлическ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264"/>
        <w:gridCol w:w="2596"/>
      </w:tblGrid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ки алюминиевы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50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5981-8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. 1.3.2, 1.3.4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, 1.3.8, 1.3.10, 1.3.11, 1.3.13, 1.3.15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ГОСТ 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1756-200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. 4.2, 5.2.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, 5.2.6, 5.2.7, 5.2.9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и металлические для консер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4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60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120-82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6, 2.2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1"/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456 Ножовки по дереву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264"/>
        <w:gridCol w:w="2596"/>
      </w:tblGrid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Ножовки по дере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6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6215-8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2.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481 Посуда хозяйственная стальная эмалированная</w:t>
            </w:r>
          </w:p>
        </w:tc>
      </w:tr>
    </w:tbl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2340"/>
        <w:gridCol w:w="2520"/>
      </w:tblGrid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spacing w:lineRule="atLeast" w:line="240"/>
              <w:ind w:right="-41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суда хозяйственная стальная эмалированная для взросл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8-2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п. 5.3.1.2, </w:t>
            </w:r>
          </w:p>
          <w:p>
            <w:pPr>
              <w:pStyle w:val="12"/>
              <w:keepNext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3.1.3 (в части термической стойкости эмале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вого покрытия ), 5.3.1.7, 5.3.1.8.1, 5.3.2.8</w:t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snapToGrid w:val="false"/>
              <w:spacing w:lineRule="atLeast" w:line="240"/>
              <w:ind w:right="-4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Р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23-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п. 4.3.1.2 -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 xml:space="preserve">4.3.1.4, 4.3.2.3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3.2.4, 4.3.3, </w:t>
            </w:r>
          </w:p>
          <w:p>
            <w:pPr>
              <w:pStyle w:val="12"/>
              <w:keepNext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.3.6.4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1482 Посуда из нержавеющей стал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264"/>
        <w:gridCol w:w="2596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суда из коррозионно-стойкой стали для взросл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2-8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 xml:space="preserve">Пп. 3.12, 3.23, 3.24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83 Приборы столовые и принадлежности кухонные </w:t>
            </w:r>
          </w:p>
          <w:p>
            <w:pPr>
              <w:pStyle w:val="Caaieiaie1"/>
              <w:keepNext w:val="false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из нержавеющей стал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2369"/>
        <w:gridCol w:w="2491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иборы столовые и принадлежности кухонные из коррозионно-стойкой стали (включая детские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3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7-2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п. 5.15, 5.17, 5.2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tLeast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1600 Крепежные изделия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общемашиностроительного примен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олты шестигранные с диаметром резьбы до 12 мм включительно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759.0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1, 2.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ты (кроме шестигранных) до 12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3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759.0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1, 2.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нты самонаре</w:t>
              <w:softHyphen/>
              <w:t>зающие для ме</w:t>
              <w:softHyphen/>
              <w:t>талла и пласт</w:t>
              <w:softHyphen/>
              <w:t>масс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 4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0618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4, 2.9, 2.11, 2.1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нты  установочные и прочие до 12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5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759.0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1, 2.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урупы диаметром до 8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 5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ГОСТ 1147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. 1.5, 1.6 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Шпильки (класс точности А) диаметром до 12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6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759.0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1, 2.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Шпильки (класс точности В) диаметром до 12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7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759.0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1, 2.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айки диаметром до 12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8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759.0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1, 2.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Шплинты условным диаметром до 5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 8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ГОСТ 397-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6,2.7,2.9</w:t>
            </w:r>
          </w:p>
        </w:tc>
      </w:tr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Шайбы диаметром до 12 мм включительн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16 8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18123-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п.1.6, 1.8, 1.10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6402-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п. 2.3, 2.10, 2.11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лепки диаметром до 8 мм включитель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 8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ГОСТ 10304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п. 1.5, 1.7 – 1.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/>
              <w:t>1811 Прокат технического алюми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2189"/>
        <w:gridCol w:w="2491"/>
      </w:tblGrid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Фольга алюминиевая для упак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1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ГОСТ 745-200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Пп. 5.3, 5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/>
              <w:t>1991 Посуда и изделия из сплавов цветных металлов</w:t>
            </w:r>
          </w:p>
        </w:tc>
      </w:tr>
    </w:tbl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97"/>
        <w:gridCol w:w="2083"/>
        <w:gridCol w:w="2412"/>
      </w:tblGrid>
      <w:tr>
        <w:trPr>
          <w:trHeight w:val="34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суда из мельхиора, латуни, нейзильбера с хромовым или никелевым покрытие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8"/>
              </w:rPr>
              <w:t>ГОСТ 24308-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6 (в части толщины покрытий), 2.17 – 2.19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суда и приборы столовые из мельхиора, нейзильбера с золотым или серебряным покрытие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СТ 24320-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6, 2.7, 2.30 – 2.3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996 Посуда алюминиевая штампованн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99"/>
        <w:gridCol w:w="2181"/>
        <w:gridCol w:w="2319"/>
      </w:tblGrid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суда хозяйственная из листового алюминия*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6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ГОСТ 17151-8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12 (абзацы 4, 5), 2.18, 2.21 (в части требований к эмалевому силикатному покрытию), 2.32- 2.3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2 Соли соляной кислот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2160"/>
        <w:gridCol w:w="2319"/>
      </w:tblGrid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 камен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м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 52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1]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2180 Удобрения минераль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2160"/>
        <w:gridCol w:w="2340"/>
      </w:tblGrid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добрения минер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ГОСТ 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1520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. 3.2, табл.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казатели 2-6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, 3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182 Удобрения фосфорные (фосфатны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8"/>
        <w:gridCol w:w="2172"/>
        <w:gridCol w:w="2340"/>
      </w:tblGrid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альция фосфат кормово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2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23999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. 1.3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монийфосфат кормово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23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651-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. 1.1 (табл. 4, 5, 6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2245 Материалы пленочные на основе полимеризационных смо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2160"/>
        <w:gridCol w:w="2370"/>
      </w:tblGrid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ленка полиэтиле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5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5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10354-8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2.5, табл. 3а (показатель 2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марок, кроме марки Н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265 Материалы пленоч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95"/>
        <w:gridCol w:w="1955"/>
        <w:gridCol w:w="2355"/>
      </w:tblGrid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ленка целлюлозная (целлофан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65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7730-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firstLine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.2.9, табл. 3 (показатель «мас-</w:t>
            </w:r>
          </w:p>
          <w:p>
            <w:pPr>
              <w:pStyle w:val="Normal"/>
              <w:ind w:left="-80" w:firstLine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я доля пластификатора», «водостойкость», «паропроницае-мость»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347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293 Изделия культурно-бытового назначения и хозяйственного обихода из пластмасс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780"/>
        <w:gridCol w:w="2018"/>
        <w:gridCol w:w="2292"/>
      </w:tblGrid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color w:val="000000"/>
                <w:sz w:val="28"/>
              </w:rPr>
              <w:t>Изделия хозяйственного обихода:</w:t>
            </w:r>
          </w:p>
          <w:p>
            <w:pPr>
              <w:pStyle w:val="Normal"/>
              <w:ind w:right="-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хонные принадлежности</w:t>
            </w:r>
          </w:p>
          <w:p>
            <w:pPr>
              <w:pStyle w:val="Normal"/>
              <w:ind w:right="-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мкости и вспомогательные изделия для хранения и переноски продуктов</w:t>
            </w:r>
          </w:p>
          <w:p>
            <w:pPr>
              <w:pStyle w:val="Normal"/>
              <w:ind w:right="-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делия санитарно-гигиенического назначения</w:t>
            </w:r>
          </w:p>
          <w:p>
            <w:pPr>
              <w:pStyle w:val="Normal"/>
              <w:ind w:right="-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меты личной гигиены и изделия для их хра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310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3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. 3.6.1, 3.6.4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 (табл. 1 пп. 1 -3, 7, 11 (только для изделий, контактирующих с пищевыми продуктами) , 15, 23, 25), 3.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изделия детского ассортимента</w:t>
            </w:r>
          </w:p>
          <w:p>
            <w:pPr>
              <w:pStyle w:val="Normal"/>
              <w:ind w:right="-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лантерейные изделия  из пластмасс детск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310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3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3.6.1, 3.8 (табл. 1 пп. 1-3, 7, 11; 23; 25; 26)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  <w:sz w:val="28"/>
              </w:rPr>
            </w:pPr>
            <w:r>
              <w:rPr>
                <w:sz w:val="28"/>
              </w:rPr>
              <w:t>- изделия из пленочных материал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3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п. 3.6.4, 3.8 (табл. 1 пп. 11;  15 – 18; 20), 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уда, включая одноразового применения (кроме изделий детского ассортимента)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3.6.1, 3.8  (табл. 1 пп. 1-3, 11), 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ловые приборы, включая одноразового применения (кроме изделий детского ассортимента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3.6.1, 3.8  (табл. 1 пп. 1-3, 11), 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меты сервировки стола, включая одноразового применения (кроме изделий детского ассортимента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3.6.1, 3.8  (табл. 1 пп. 1-3, 11;  15; 22), 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способления для развешивания одежды, бель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3.6.1, 3.8  табл. 1 пп. 1 -3,  21), 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меты интерье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. 3.6.1, 3.8  (табл. 1 пп. 1-3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делия для садово-огородных раб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3.6.1, 3.8 (табл. 1 пп. 1-3; 7), 3.9</w:t>
            </w:r>
          </w:p>
        </w:tc>
      </w:tr>
      <w:tr>
        <w:trPr>
          <w:trHeight w:val="34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лантерейные изделия из пластмасс (кроме детских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62-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3.6.1, 3.6.4, 3.8 (табл. 1 пп. 1-3, 15-18), 3.9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0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347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 xml:space="preserve">                                        </w:t>
            </w:r>
            <w:r>
              <w:rPr>
                <w:b w:val="false"/>
                <w:bCs w:val="false"/>
                <w:sz w:val="28"/>
              </w:rPr>
              <w:t>2297 Тара из полимерных материа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980"/>
        <w:gridCol w:w="2218"/>
      </w:tblGrid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8"/>
              </w:rPr>
              <w:t>Тара из полимерных материалов для пищевых 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9-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п. 5.2.3, 5.2.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7, 5.3.2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0-20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5.2.2-5.2.8,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  <w:szCs w:val="28"/>
              </w:rPr>
              <w:t>5.5, 5.6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9-20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5.2.1, 5.2.2,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  <w:szCs w:val="28"/>
              </w:rPr>
              <w:t>5.2.4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79-2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  <w:szCs w:val="28"/>
              </w:rPr>
              <w:t>Пп. 5.2.2, 5.3.1 табл. 1, 5.4</w:t>
            </w:r>
          </w:p>
        </w:tc>
      </w:tr>
      <w:tr>
        <w:trPr>
          <w:trHeight w:val="34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>Пакеты из полимерных и комбинированных материалов для продукции пищевой и сельскохозяйственной промышл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7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7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-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7, 2.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, 2.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3-20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п. 5.2.3, 5.2.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9, 5.3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564-2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5.2.2, 5.2.17, 5.3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0-20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. 4.1.2, 4.1.3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, 4.4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347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2321 Пигменты белые сух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340"/>
        <w:gridCol w:w="1980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елила цинковые для розничной торговли (упаковка до 1 к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02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абл. 2 (поз. </w:t>
            </w:r>
            <w:r>
              <w:rPr>
                <w:sz w:val="28"/>
                <w:szCs w:val="28"/>
              </w:rPr>
              <w:t>2-5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347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322 Пигменты цвет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340"/>
        <w:gridCol w:w="1980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льтрамарины для красок для розничной торговли (упаковка до 1 кг)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2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7-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. 4 таб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. 4, 5, 8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347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331 Материалы художествен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196"/>
        <w:gridCol w:w="2124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игменты кадмиевые для розничной продажи</w:t>
              <w:br/>
              <w:t>(упаковка до 1 к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1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71-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 (поз. 4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380 Товары бытовой хим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160"/>
        <w:gridCol w:w="2160"/>
      </w:tblGrid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овары бытовой химии в аэрозольной упаков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23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25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00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7-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 (по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и 1-3, 5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.3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4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6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6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3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6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2381 Средства моющ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142"/>
        <w:gridCol w:w="2178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редства моющие синтетические порошкообраз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5644-9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Табл. 2 (по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и 1-5)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для сти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8-200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редства пеномо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1-7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(по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ь «рН»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3"/>
      </w:tblGrid>
      <w:tr>
        <w:trPr>
          <w:trHeight w:val="347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tLeast" w:line="240"/>
              <w:ind w:right="-41" w:hanging="0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 xml:space="preserve">2386 Средства против бытовых насекомых, грызун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ля дезинфекции и антисепти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173"/>
        <w:gridCol w:w="2370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редства дезинсекционные против бытовых насеко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6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6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6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.1.007-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2, 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6-2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3.2.1 (табл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. 12, 13)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7-2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3.1.2 (табл. 1 поз. 1, 2, 3, 5), 3.3.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редства для борьбы с домашними грызунам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6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.1.007-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2, 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6-2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.2.1 (табл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. 12, 13)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редства дезинфицир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6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.1.007-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2, 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696-2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.2.1 (табл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. 12, 13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3"/>
      </w:tblGrid>
      <w:tr>
        <w:trPr>
          <w:trHeight w:val="347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387 Средства для защиты растений садов и огородов от сельскохозяйственных вредителей и сорняков и минеральные удобр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160"/>
        <w:gridCol w:w="2340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редства защиты растений химические (пестици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7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.2 табл.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и 1-7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, 3.5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добрения минера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7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20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.2 табл.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и 2-6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, 3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388 Материалы лакокрасоч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16"/>
        <w:gridCol w:w="2419"/>
        <w:gridCol w:w="2388"/>
      </w:tblGrid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Эмал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8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8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8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1-200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 (показатели 2, 3), табл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01.01.2012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. 4, пп. 5.9, 5.1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рунтовки антикоррозионны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8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8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3-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 (показатели 1, 3, 5), пп. 5.4, 5.5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Олифы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87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2-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 (показатели 6-8, 11, 14), табл.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и 6-8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3 (показ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и 5-7), пп. 5.4, 5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1 Кислоты органические одноосновные и многооснов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10"/>
        <w:gridCol w:w="2520"/>
        <w:gridCol w:w="2340"/>
      </w:tblGrid>
      <w:tr>
        <w:trPr>
          <w:trHeight w:val="3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онин кормово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31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23-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2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3"/>
      </w:tblGrid>
      <w:tr>
        <w:trPr>
          <w:trHeight w:val="347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440 Средства защиты растений химические (пестициды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552"/>
        <w:gridCol w:w="2364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редства защиты растений химические (пестици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7-9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3.2 табл.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и 1-7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, 3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 Изделия из латексов и клее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893"/>
        <w:gridCol w:w="2520"/>
        <w:gridCol w:w="2340"/>
      </w:tblGrid>
      <w:tr>
        <w:trPr>
          <w:trHeight w:val="31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резиновые технические*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4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ГОСТ 20010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3.4, 1.3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 Велошины, велопокрышки, велокамеры и велоиздел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893"/>
        <w:gridCol w:w="2520"/>
        <w:gridCol w:w="2340"/>
      </w:tblGrid>
      <w:tr>
        <w:trPr>
          <w:trHeight w:val="31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 пневматические для велосипедов*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6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ГОСТ 4750-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.2.3 (размеры шин, коэффи-циент легкости ход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9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2530 Изделия формовые резино-техническ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00"/>
        <w:gridCol w:w="2523"/>
        <w:gridCol w:w="2340"/>
      </w:tblGrid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Маски резиновые для плавания под водой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5 36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20568-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п. 2.4, 2.7, 2.8</w:t>
            </w:r>
          </w:p>
        </w:tc>
      </w:tr>
      <w:tr>
        <w:trPr>
          <w:trHeight w:val="31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лки резино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7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303-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1.2 – 4.1.4</w:t>
            </w:r>
          </w:p>
        </w:tc>
      </w:tr>
      <w:tr>
        <w:trPr>
          <w:trHeight w:val="31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ыри резиновые для ль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37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302-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. 4.1.1, 4.1.2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17" w:hRule="atLeast"/>
        </w:trPr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 Изделия медицинские, санитарно-гигиенические и предметы ухода за больными неформов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893"/>
        <w:gridCol w:w="2520"/>
        <w:gridCol w:w="2263"/>
      </w:tblGrid>
      <w:tr>
        <w:trPr>
          <w:trHeight w:val="31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а подкладная резинотканевая (включая клеенку для детей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ГОСТ 3251-9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3.3, 1.3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17" w:hRule="atLeast"/>
        </w:trPr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 Рукава напорные резино-тканевые (прокладочны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893"/>
        <w:gridCol w:w="2520"/>
        <w:gridCol w:w="2263"/>
      </w:tblGrid>
      <w:tr>
        <w:trPr>
          <w:trHeight w:val="31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резиновые напорные с текстильным каркас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3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ГОСТ 18698-7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2 (кроме показателей «наружный диаметр», «линейная плотность»), 1.5, 2.4 – 2.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17" w:hRule="atLeast"/>
        </w:trPr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 Рукава маслобензостойкие, нефтяные и буров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893"/>
        <w:gridCol w:w="2520"/>
        <w:gridCol w:w="2263"/>
      </w:tblGrid>
      <w:tr>
        <w:trPr>
          <w:trHeight w:val="1288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резиновые напорные с текстильным каркас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7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5398-7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. 2.4, 2.7 – 2.10, 2.12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17" w:hRule="atLeast"/>
        </w:trPr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 Изделия из прорезиненных ткане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893"/>
        <w:gridCol w:w="2520"/>
        <w:gridCol w:w="2263"/>
      </w:tblGrid>
      <w:tr>
        <w:trPr>
          <w:trHeight w:val="31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и надувные гребные*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7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1292-8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1, 1.2, 2.1- 2.5, 4.1-4.3, 5.2 – 5.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9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2590 Обувь резинов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40"/>
        <w:gridCol w:w="2522"/>
        <w:gridCol w:w="2519"/>
      </w:tblGrid>
      <w:tr>
        <w:trPr>
          <w:trHeight w:val="31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ики, сапожки и туфли резиновые и резинотекстильные клееные (кроме детск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0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ГОСТ 6410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5, 2.6 (в части истираемости резины, 2.7, 2.10</w:t>
            </w:r>
          </w:p>
        </w:tc>
      </w:tr>
      <w:tr>
        <w:trPr>
          <w:trHeight w:val="113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апоги специальные резиновые формовые, защищающие от воды, нефтяных масел и механических воздействий (кроме продукции для пожар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5 90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2.4.072-79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п. 1.4, 2.5  (поз. 4, 8), 2.7, 2.8        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бувь специальная из полимерных материалов для защиты от механических воз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5 90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2.4.162-85 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2 - 2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1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 Обувь спортивн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2520"/>
        <w:gridCol w:w="2520"/>
      </w:tblGrid>
      <w:tr>
        <w:trPr>
          <w:trHeight w:val="3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спортивная резиновая и резинотексти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9155-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2.3, 1.2.4, 1.3 (в части истираемости резины подошвы и прочности связи обсоюзки с текстильным верхом), 2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1441"/>
        <w:gridCol w:w="2522"/>
        <w:gridCol w:w="2521"/>
      </w:tblGrid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3148 Оборудование разное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пи грузовые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 48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30441-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5.2.5, 5.2.6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епи круглозвенные высокопрочные для горного оборудования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 48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ГОСТ 25996-97 </w:t>
            </w:r>
          </w:p>
          <w:p>
            <w:pPr>
              <w:pStyle w:val="13"/>
              <w:widowControl/>
              <w:autoSpaceDE w:val="true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ИСО 610-90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7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10 Машины электрические малой мощ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1441"/>
        <w:gridCol w:w="2522"/>
        <w:gridCol w:w="2521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вигатели асинхронные мощностью от 1 до 100 кВт включительно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3 10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Р 51689-20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п. 4.7 - 4.9, 5.4 - 5.6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311 Электродвигатели малой мощности для автоматизации и механизац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1441"/>
        <w:gridCol w:w="2523"/>
        <w:gridCol w:w="2521"/>
      </w:tblGrid>
      <w:tr>
        <w:trPr/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Двигатели коллекторные мощностью до 1 кВт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 1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16264.0-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2.2.3, 2.2.6, 2.3.2, 2.4.5 - 2.4.7, разд. 3, пп. 7.1, 7.2</w:t>
            </w:r>
          </w:p>
        </w:tc>
      </w:tr>
      <w:tr>
        <w:trPr/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Р 51318.14.1-2006 (СИСПР 14-1-2005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Разд. 4</w:t>
            </w:r>
          </w:p>
        </w:tc>
      </w:tr>
      <w:tr>
        <w:trPr/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Р 51317.3.3-99 (МЭК 61000-3-3-94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ндарт в целом</w:t>
            </w:r>
          </w:p>
        </w:tc>
      </w:tr>
      <w:tr>
        <w:trPr/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Т 16264.3-85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2.4, 2.5, разд. 3, 7</w:t>
            </w:r>
          </w:p>
        </w:tc>
      </w:tr>
      <w:tr>
        <w:trPr/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вигатели асинхронные мощностью до 1 кВт (кроме судовых)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3 11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16264.1-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2.4, разд.3</w:t>
            </w:r>
          </w:p>
        </w:tc>
      </w:tr>
      <w:tr>
        <w:trPr/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16264.0-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2.2.3, 2.2.6, 2.3.2, 2.4.5 - 2.4.7, 7.1, 7.2, разд.3</w:t>
            </w:r>
          </w:p>
        </w:tc>
      </w:tr>
      <w:tr>
        <w:trPr/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Р 51689-20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4.7 - 4.9, 5.4, 5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20 Электродвигатели переменного тока мощность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 0,25 до 100 кВт включитель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вигатели асинхронные мощностью до 1 кВт ((кроме судовых)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3 2000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(кроме                     33 2412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3 2422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3 2432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3 2442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3 2452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3 2462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3 247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16264.1-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2.4, разд. 3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16264.0-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п. 2.2.3, 2.2.6, 2.3.2, 2.4.5 - 2.4.7, 7.1, 7.2, разд. 3 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Р 51689-2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4.7 - 4.9, 5.4, 5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322 Электродвигатели переменного тока асинхронные мощностью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0,25 до 100 кВт с высотой оси вращения от 63 до 315 мм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1441"/>
        <w:gridCol w:w="2522"/>
        <w:gridCol w:w="2521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вигатели асинхронные мощностью от 1 до 100 кВт включительно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3 22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Р 51689-20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п. 4.7 - 4.9, 5.4 - 5.6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411 Трансформаторы силовые (однофазные мощностью </w:t>
            </w:r>
          </w:p>
          <w:p>
            <w:pPr>
              <w:pStyle w:val="4"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свыше 4 кВ А, трехфазные мощностью 6,3 кВ А и свыш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нсформаторы силовые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 1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Т Р 52719-2007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. 7 (в части ГОСТ 12.2.007.0, ГОСТ 14252), пп. Г. 48, Г. 50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12.2.007.2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12.2.024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ГОСТ 1516.3-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. 4.14 </w:t>
            </w:r>
          </w:p>
        </w:tc>
      </w:tr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Реакторы, включая реакторы токоограничивающие бетонны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 1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14794-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. 3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12.2.007.2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. 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12 Комплектные трансформаторные подстанц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Комплектные трансформаторные подстанции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 12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14695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П. п. 3.12, 3.14, 3.18, 3.19, 3.20, 3.25, 3.32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1516.3-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4.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413 Трансформаторы малой мощности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(однофазные мощностью 4 кВ А и менее, трехфазные мощностью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 кВ А и мене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Трансформаторы разделительные и безопасные разделительные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 131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30030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14 Аппаратура высоковольтная электрическ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63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238"/>
        <w:gridCol w:w="1621"/>
        <w:gridCol w:w="2266"/>
        <w:gridCol w:w="77"/>
        <w:gridCol w:w="2438"/>
        <w:gridCol w:w="28"/>
        <w:gridCol w:w="53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ключатели силовые*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 141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Р 52565-2006 (с 01.01.2007)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п. 6.12.1.2, 6.12.1.11, 6.12.2.3, 6.12.4, 6.12.5.2, 6.12.6.3, 6.12.6.4, 6.12.6.5, 6.12.6.6, разд. 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1516.3-9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. 4.1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2585-81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п. 2.10, 2.16, разд. 4 (в части ГОСТ 12.2.007.0-75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17717-79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п. 3.9.9, 3.9.12, разд. 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ГОСТ 18397-86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. 3.8, разд. 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зъединители и заземлители, отделители и короткозамыкатели*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 142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ГОСТ Р 52726-2007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п. 5.5.8, 5.10.8, 5.10.15, 5.10.17, разд. 6, п. 4.1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1516.3-9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. 4.1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зрядники, ограничители перенапряжений*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 143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16357-83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п. 3.1.15, 3.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12.2.007.0-75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п. 3.3.1, 3.3.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Р 52725-2007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п. 6.4.10, 6.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стройства электрошоковые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 143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Р 50940-9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п. пп. 3.1.3, 3.2.1, 3.3.4, 3.4.1, 3.6.2 - 3.6.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рансформаторы тока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 144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7746-2001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. 6.3.4; р. 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рансформаторы напряжения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 145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1983-2001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п. 6.9.4, 6.12 (в части испытаний вторичных обмоток); р. 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нденсаторы и конденсаторные установки*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 146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12.2.007.4-75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п. 1.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1282-88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п. 3.4, 3.7, 3.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18689-81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п. 2.4, 2.8, 3.1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Р МЭК 61048-2005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Часть 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Р МЭК 60384-14-2004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. 3.4.1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Р МЭК 60252-1-2005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здел 4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мплектные распределительные устройства (КРУ)*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1470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93-90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8.1 – 2.8.9, разд. 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50"/>
              <w:ind w:left="230" w:right="216" w:hanging="0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sz w:val="28"/>
              </w:rPr>
              <w:t>1516.3-96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</w:rPr>
            </w:pPr>
            <w:r>
              <w:rPr>
                <w:sz w:val="28"/>
              </w:rPr>
              <w:t>П. 4.14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45"/>
              <w:ind w:left="19" w:right="365" w:firstLine="14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амеры сборные односто</w:t>
              <w:softHyphen/>
            </w:r>
            <w:r>
              <w:rPr>
                <w:color w:val="000000"/>
                <w:spacing w:val="-2"/>
                <w:sz w:val="28"/>
              </w:rPr>
              <w:t>роннего обслуживания*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34 1470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left="230" w:right="216" w:hanging="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 xml:space="preserve">ГОСТ </w:t>
            </w:r>
            <w:r>
              <w:rPr>
                <w:color w:val="000000"/>
                <w:spacing w:val="-4"/>
                <w:sz w:val="28"/>
              </w:rPr>
              <w:t>12.2.007.4-75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45"/>
              <w:ind w:right="264" w:firstLine="10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Пп. 1.1, </w:t>
            </w:r>
            <w:r>
              <w:rPr>
                <w:color w:val="000000"/>
                <w:spacing w:val="7"/>
                <w:sz w:val="28"/>
              </w:rPr>
              <w:t xml:space="preserve">1.2, 2.4, 2.5,2.7, 2.8, 2.13, </w:t>
            </w:r>
            <w:r>
              <w:rPr>
                <w:color w:val="000000"/>
                <w:spacing w:val="6"/>
                <w:sz w:val="28"/>
              </w:rPr>
              <w:t>3.9, 3.14, 3.17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left="230" w:right="216" w:hanging="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 xml:space="preserve">ГОСТ </w:t>
            </w:r>
            <w:r>
              <w:rPr>
                <w:color w:val="000000"/>
                <w:spacing w:val="-4"/>
                <w:sz w:val="28"/>
              </w:rPr>
              <w:t>12.2.007.0-75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Стандарт в целом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516.3-96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. 4.14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мплектные распределительные устройства  элегазовые (КРУЭ)* 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147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93-9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8.1, 2.8.2, 2.8.5, 3.22.1, 3.22.3, 3.8.9, р. 3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6.3-9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14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9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2.007.3-7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п. 2.1, 2.2, 2.5, 2.7, 2.8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2.007.4-7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4.1, 2.4а, 2.4ж, 2.5, 2.7, 2.8, 2.14, 2.15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Камеры сборные одностороннего обслуживания (КСО)*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147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2.007.4-7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, 1.2, 2.4, 2.5, 2.7, 2.8, 2.13, 3.9, 3.17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6.3-9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14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67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596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424 Аппараты для распределения электрической энергии </w:t>
            </w:r>
          </w:p>
          <w:p>
            <w:pPr>
              <w:pStyle w:val="11"/>
              <w:rPr/>
            </w:pPr>
            <w:r>
              <w:rPr/>
              <w:t>(кроме выключателей автоматических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хранители напряжением до 1000 В бытового и промышленного назначения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2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42-8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ля продукции, разработанной до 01.01.199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339.0-2003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МЭК 60269-1-9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339.1-9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МЭК 269-2-8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339.2-9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МЭК 269-2-1-8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339.3-9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МЭК 269-3-8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339.4-9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МЭК 269-3-8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жимы контактные винтовые и безвинтовые, наборы зажим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249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9132-86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р. 1 - 3, п. 7.1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ГОСТ Р 50043.1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ГОСТ Р 50043.2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Р 50043.3-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5034-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.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СТ Р 50043.4-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425 Реле управления и защит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втоматические устройства управления бытовыми электрическими приборами встраиваемые: реле управления (реле времен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25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МЭК 60730-1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-2-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-2-7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3"/>
                <w:sz w:val="28"/>
              </w:rPr>
              <w:t>51318.14.2-2006</w:t>
            </w:r>
          </w:p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азд. 5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7.3.3-200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428 Аппараты электрические для управления электротехническими установками (кроме контакторов и пускателей электромагнитных, </w:t>
            </w:r>
          </w:p>
          <w:p>
            <w:pPr>
              <w:pStyle w:val="11"/>
              <w:rPr/>
            </w:pPr>
            <w:r>
              <w:rPr/>
              <w:t>реле управления и защиты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ключатели и переключатели для электроприборов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281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282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2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СТ Р МЭК 61058.1-2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highlight w:val="red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 xml:space="preserve">Автоматические устройства управления бытовыми электрическими приборами встраиваемые (кроме контакторов и пускателей электромагнитных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ле управления и защит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2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МЭК 60730-1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-2-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-2-2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-2-4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-2-7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30-2-9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30-2-10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3"/>
                <w:sz w:val="28"/>
              </w:rPr>
              <w:t>51318.14.2-2006</w:t>
            </w:r>
          </w:p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азд. 5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7.3.3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431 Комплектные устройства управления электроприводами на напряжение до 1000 В (одиночные издели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40"/>
        <w:gridCol w:w="1626"/>
        <w:gridCol w:w="2334"/>
        <w:gridCol w:w="2483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Устройства для оглушения скота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  <w:t>34 311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МЭК </w:t>
            </w:r>
            <w:r>
              <w:rPr>
                <w:color w:val="000000"/>
                <w:spacing w:val="-2"/>
                <w:sz w:val="28"/>
                <w:szCs w:val="26"/>
              </w:rPr>
              <w:t>335-1-9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3"/>
                <w:sz w:val="28"/>
              </w:rPr>
              <w:t>51318.14.2-2006</w:t>
            </w:r>
          </w:p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СИСПР 14-2:2001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азд. 5, 7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17.3.2-2006 (МЭК 61000-3-2:2005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7.3.3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ОСТ Р </w:t>
              <w:br/>
              <w:t xml:space="preserve">52161.1-2004 </w:t>
              <w:br/>
              <w:t xml:space="preserve">(МЭК 60335-1:2001) </w:t>
              <w:br/>
              <w:t>(для продукции, раз</w:t>
              <w:softHyphen/>
              <w:t>ра</w:t>
              <w:softHyphen/>
              <w:t>ботанной после 01.01.2006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435 Комплектные устройства для управления и защиты специализированные раз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40"/>
        <w:gridCol w:w="1626"/>
        <w:gridCol w:w="2334"/>
        <w:gridCol w:w="2483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</w:rPr>
              <w:t>Пpиводы для швейных машин*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9"/>
                <w:sz w:val="28"/>
                <w:szCs w:val="26"/>
              </w:rPr>
              <w:t>34 353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27570.22-8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3"/>
                <w:sz w:val="28"/>
              </w:rPr>
              <w:t>51318.14.2-2006</w:t>
            </w:r>
          </w:p>
          <w:p>
            <w:pPr>
              <w:pStyle w:val="Normal"/>
              <w:shd w:fill="FFFFFF" w:val="clear"/>
              <w:spacing w:lineRule="exact" w:line="278"/>
              <w:ind w:left="182" w:right="173" w:hanging="0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СИСПР 14-2:2001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азд. 5, 7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17.3.2-2006 (МЭК 61000-3-2:2005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7.3.3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441 Оборудование электросварочно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"/>
              <w:rPr/>
            </w:pPr>
            <w:r>
              <w:rPr>
                <w:sz w:val="28"/>
              </w:rPr>
              <w:t>Оборудование электросварочное промышленного применения (кроме источников питания для дуговой сварк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 4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кром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120 и 34 418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2.007.8-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Р 51526-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7.3.3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442 Оборудование электротермическое промышленно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печи и электропечные агрегаты сопротивления, включая компрессионные (газовы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тандарт в целом, кроме разд. 7, 9, 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печи сопротивления вакуум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тандарт в целом, кроме разд. 7, 9, 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ки, устройства прямого и косвенного нагрева, включая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>установки газоприготовительны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>электрокалориферы вентиляционных систем и технологические, электрокалориферные установк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электрокотлы, электроводонагреватели, парогенераторы прямого и косвенного нагрева мощностью выше 5 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4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41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44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тандарт в целом, кроме разд. 7, 9, 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ндукционные плавильные электропечи промышленной и повышенной част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39-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стройства индукционного электронагрева промышленной част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39-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говые электропечи прямого и косвенного нагрева, включая рудно-терм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, кроме разд. 7, 9, 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стройства электродугового нагрева, включая миксеры и ков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, кроме разд. 7, 9, 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ечи электрошлакового переплава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, кроме разд. 7, 9, 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лазменные электропечи (установки)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, кроме разд. 7, 9, 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Электропечи электронно-лучевые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, кроме разд. 7, 9, 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становки и устройства диэлектрического нагрева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1139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Лазерные электропечи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2.007.9-93 (МЭК 519-1-8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, кроме разд. 7, 9, 10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локи электронагревателей (мощностью до 20 кВт включительно)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2.007.0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3"/>
                <w:sz w:val="28"/>
              </w:rPr>
              <w:t>51318.14.2-2006</w:t>
            </w:r>
          </w:p>
          <w:p>
            <w:pPr>
              <w:pStyle w:val="Normal"/>
              <w:spacing w:lineRule="exact" w:line="278"/>
              <w:ind w:left="182" w:right="173" w:hanging="0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5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7.3.3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>Электрокалориферы (мощностью до 10 кВт включительно)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2.007.0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3"/>
                <w:sz w:val="28"/>
              </w:rPr>
              <w:t>51318.14.2-2006</w:t>
            </w:r>
          </w:p>
          <w:p>
            <w:pPr>
              <w:pStyle w:val="Normal"/>
              <w:spacing w:lineRule="exact" w:line="278"/>
              <w:ind w:left="182" w:right="173" w:hanging="0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5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7.3.3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Электрокотлы, электроводонагреватели и подогреватели промышленного назначения (мощностью до 20 кВт включительн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4 4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2.007.0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3"/>
                <w:sz w:val="28"/>
              </w:rPr>
              <w:t>51318.14.2-2006</w:t>
            </w:r>
          </w:p>
          <w:p>
            <w:pPr>
              <w:pStyle w:val="Normal"/>
              <w:spacing w:lineRule="exact" w:line="278"/>
              <w:ind w:left="182" w:right="173" w:hanging="0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5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7.3.3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>Установки и устройства электрообогревательные (с гибкими электронагревателями, конвективного и инфракрасного нагрева, сельскохозяйственного назначения) (мощностью до 10 кВт включительно)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2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2.007.0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3"/>
                <w:sz w:val="28"/>
              </w:rPr>
              <w:t>51318.14.2-2006</w:t>
            </w:r>
          </w:p>
          <w:p>
            <w:pPr>
              <w:pStyle w:val="Normal"/>
              <w:spacing w:lineRule="exact" w:line="278"/>
              <w:ind w:left="182" w:right="173" w:hanging="0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5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7.3.3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514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443 Оборудование электротермическое проче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Электронагреватели трубчатые для приборов для нагревания жидкостей (кроме промышленных, предназначенных для плит, столов для приготовления пищи, печей)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  <w:t>34 4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  <w:sz w:val="28"/>
                <w:szCs w:val="26"/>
              </w:rPr>
            </w:pPr>
            <w:r>
              <w:rPr>
                <w:color w:val="000000"/>
                <w:spacing w:val="-6"/>
                <w:sz w:val="28"/>
                <w:szCs w:val="26"/>
              </w:rPr>
              <w:t>ГОСТ 19108-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8"/>
                <w:szCs w:val="26"/>
              </w:rPr>
            </w:pPr>
            <w:r>
              <w:rPr>
                <w:color w:val="000000"/>
                <w:spacing w:val="-6"/>
                <w:sz w:val="28"/>
                <w:szCs w:val="26"/>
              </w:rPr>
              <w:t>Разд. 2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trike/>
                <w:color w:val="FF0000"/>
                <w:sz w:val="28"/>
                <w:szCs w:val="26"/>
              </w:rPr>
            </w:pPr>
            <w:r>
              <w:rPr>
                <w:strike/>
                <w:color w:val="FF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ОСТ Р </w:t>
              <w:br/>
              <w:t xml:space="preserve">52161.1-2004 </w:t>
              <w:br/>
              <w:t xml:space="preserve">(МЭК 60335-1:2001) </w:t>
              <w:br/>
              <w:t xml:space="preserve">(для продукции,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</w:t>
              <w:softHyphen/>
              <w:t>ра</w:t>
              <w:softHyphen/>
              <w:t xml:space="preserve">ботанной после 01.01.2006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 xml:space="preserve">(кроме разд. 8, 9, 23, </w:t>
            </w:r>
            <w:r>
              <w:rPr>
                <w:color w:val="000000"/>
                <w:spacing w:val="-2"/>
                <w:sz w:val="28"/>
                <w:szCs w:val="26"/>
              </w:rPr>
              <w:t>27, 3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Электронагреватели трубчатые промышл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4 4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13268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Электронагреватели трубчатые для плит, столов для приготовления пищи, печей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4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60335-2-6-200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61.2.6-20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08-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z w:val="28"/>
              </w:rPr>
              <w:t>3448 Оборудование специальное технологическое для производства электрических ламп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609"/>
        <w:gridCol w:w="2218"/>
        <w:gridCol w:w="2671"/>
      </w:tblGrid>
      <w:tr>
        <w:trPr/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орудование газовое вакуумное для очистки газов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 488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ГОСТ Р МЭК 60204-1-200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12.2.003-9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461 Оборудование светотехническо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620"/>
        <w:gridCol w:w="2160"/>
        <w:gridCol w:w="2701"/>
      </w:tblGrid>
      <w:tr>
        <w:trPr>
          <w:trHeight w:val="640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жекторы общего назначения света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Т Р МЭК 60598-2-5-9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318.15-99 (СИСПР 15-96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еобразователи электронные понижающие для ламп накаливания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МЭК 1046-9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араты пускорегулирующие для разрядных ламп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МЭ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922-9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МЭ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4-9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555" w:hRule="atLeast"/>
        </w:trPr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МЭ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8-9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555" w:hRule="atLeast"/>
        </w:trPr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МЭ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0-9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555" w:hRule="atLeast"/>
        </w:trPr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>
          <w:trHeight w:val="555" w:hRule="atLeast"/>
        </w:trPr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8"/>
              <w:ind w:right="173" w:hanging="0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3"/>
                <w:sz w:val="28"/>
              </w:rPr>
              <w:t>51318.14.2-2006</w:t>
            </w:r>
          </w:p>
          <w:p>
            <w:pPr>
              <w:pStyle w:val="Normal"/>
              <w:spacing w:lineRule="exact" w:line="278"/>
              <w:ind w:right="173" w:hanging="0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СИСПР 14-2:2001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5, 7</w:t>
            </w:r>
          </w:p>
        </w:tc>
      </w:tr>
      <w:tr>
        <w:trPr>
          <w:trHeight w:val="555" w:hRule="atLeast"/>
        </w:trPr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51514-9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trike/>
                <w:color w:val="FF0000"/>
                <w:sz w:val="28"/>
              </w:rPr>
            </w:pPr>
            <w:r>
              <w:rPr>
                <w:color w:val="000000"/>
                <w:sz w:val="28"/>
                <w:szCs w:val="26"/>
              </w:rPr>
              <w:t>51317.3.2-2006 (МЭК 61000-3-2:2005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7.3.3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464 Изделия электроустановоч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троны резьбовые для ламп*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 6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МЭК 60238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МЭК 60838-1-2008 (МЭК 60838-1:200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>Автоматические устройства управления бытовыми электрическими приборами встраиваемые: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выключатели, 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- переключатели, 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- регуляторы освещ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МЭК 60730-1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-2-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нопки звонковые (с питанием от сети 220 В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324.1-2005 (МЭК 60669-1-200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оединители бытового и аналогичного назначения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риборные (вилки и розетк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ГОСТ Р 51325.1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ГОСТ Р 51322.2.2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ГОСТ Р 51322.2.3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одки клеммные светотехн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481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4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СТ 17557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widowControl/>
              <w:autoSpaceDE w:val="tru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п. 2.2.2.1 – 2.2.2.3, 2.2.3.1, 2.2.3.3., 2.2.3.4, 2.2.4.1 – 2.2.4.3, 2.2.5.5, 2.2.5.7, 2.2.5.8, 2.2.5.10, 2.3.1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борки зажимов (винтовые и безвинтовые)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ОСТ Р </w:t>
              <w:br/>
              <w:t>50030.7.1-2000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МЭК 60947-7-1-89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ОСТ Р </w:t>
              <w:br/>
              <w:t>50030.7.2-2000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МЭК 60947-7-2-9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ОСТ Р </w:t>
              <w:br/>
              <w:t>50043.1-92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МЭК 998-1-9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50043.2-92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МЭК 998-2-2-9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ОСТ Р </w:t>
              <w:br/>
              <w:t>50043.3-2000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МЭК 60998-2-3-9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ind w:hanging="0"/>
              <w:rPr/>
            </w:pPr>
            <w:r>
              <w:rPr/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ОСТ Р </w:t>
              <w:br/>
              <w:t>50043.6-2000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МЭК 60998-2-5-9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1686.1-2000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МЭК 60999-1-99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1686.2-2000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МЭК 60999-2-9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</w:t>
            </w:r>
          </w:p>
          <w:p>
            <w:pPr>
              <w:pStyle w:val="Heade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1701-2000 (МЭК 61545-9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МЭК</w:t>
            </w:r>
          </w:p>
          <w:p>
            <w:pPr>
              <w:pStyle w:val="Heade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1210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467 Лампы разряд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ампы разрядные высокого и сверхвысокого давления*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 6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2.007.13-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318.15-9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ИСПР 15-9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2713-2007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ЭК 62035:1999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мпы разрядные высокого и сверхвысокого давления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7682-8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188-7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5, п. 7.6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12.2.007.13-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318.15-9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(СИСПР 15-9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468 Изделия культурно-бытового назначения и хозяйственного обихода электротехническ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>Автоматические устройства управления бытовыми электрическими приборами встраиваем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b/>
                <w:bCs/>
                <w:i/>
                <w:iCs/>
                <w:color w:val="0000FF"/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МЭК 60730-1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-2-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-2-2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-2-4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-2-7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30-2-9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30-2-10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3"/>
                <w:sz w:val="28"/>
              </w:rPr>
              <w:t>51318.14.2-2006</w:t>
            </w:r>
          </w:p>
          <w:p>
            <w:pPr>
              <w:pStyle w:val="Normal"/>
              <w:spacing w:lineRule="exact" w:line="278"/>
              <w:ind w:left="182" w:right="173" w:hanging="0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5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7.3.3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онки электрически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8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 xml:space="preserve">ГОСТ Р </w:t>
              <w:br/>
              <w:t xml:space="preserve">52161.1-2004 </w:t>
              <w:br/>
              <w:t>(МЭК 60335-1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3"/>
                <w:sz w:val="28"/>
              </w:rPr>
              <w:t>51318.14.2-2006</w:t>
            </w:r>
          </w:p>
          <w:p>
            <w:pPr>
              <w:pStyle w:val="Normal"/>
              <w:spacing w:lineRule="exact" w:line="278"/>
              <w:ind w:left="182" w:right="173" w:hanging="0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5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1317.3.3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сосы и насосные агрегаты для водоснабжения животноводческих ферм и пастбищ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8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2161.1-20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sz w:val="28"/>
                <w:szCs w:val="26"/>
              </w:rPr>
              <w:t>(МЭК 60335-1-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2.2.042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. 2.2, разд. 3, п. 5.1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1318.12-99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СИСПР 12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51" w:hanging="0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3"/>
                <w:sz w:val="28"/>
              </w:rPr>
              <w:t>51318.14.2-2006</w:t>
            </w:r>
          </w:p>
          <w:p>
            <w:pPr>
              <w:pStyle w:val="Normal"/>
              <w:spacing w:lineRule="exact" w:line="278"/>
              <w:ind w:right="-51" w:hanging="0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5, 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469 Запасные и комплектующие части оборудования светотехнического, изделий электроустановочных и источников све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тартеры для трубчатых люминесцентных лам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Р МЭК 60155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Электроконфорки для бытовых электронагревательных приборов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52161.2.6-2006 (МЭК 60335-2-6:2005)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481 Аккумуляторы и аккумуляторные батареи кислот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атареи аккумуляторные свинцово-кислотные стартер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8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3165-2008 (МЭК 60095-1:200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Пп. 6.2.3, 6.2.4, 6.2.6, 6.2.7, 6.2.10, 6.6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атареи аккумуляторные свинцовые нестартерные для мотоциклов и мотороллеров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8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6851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п. 2.2.3, 2.2.4, 2.2.7, 2.2.8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Аккумуляторы и аккумуляторные батареи кислотные открытые (негерметичные) 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8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Стандарт в целом</w:t>
            </w:r>
          </w:p>
        </w:tc>
      </w:tr>
      <w:tr>
        <w:trPr>
          <w:trHeight w:val="5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МЭК 896-1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П. 3, разд. 4, п. 1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ГОСТ Р 52846-2007 (МЭК 60254-1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П. 3.3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6881-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Пп. 2.2.4, 2.2.5, 2.2.7, 2.2.8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ккумуляторы и аккумуляторные батареи кислотные закрытые (герметизированные) 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8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highlight w:val="red"/>
              </w:rPr>
            </w:pPr>
            <w:r>
              <w:rPr>
                <w:rFonts w:cs="Times New Roman"/>
                <w:b/>
                <w:bCs/>
                <w:sz w:val="28"/>
                <w:highlight w:val="red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СТ Р МЭК 61056-1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1.2 – 2.1.4, 2.4, 3.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МЭК 60896-2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. 3.5, разд. 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482 Аккумуляторы и аккумуляторные батареи щелоч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ккумуляторы и аккумуляторные батареи щелочные никель-желез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26"/>
              </w:rPr>
              <w:t>34 8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52083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п. 5.3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Аккумуляторы щелочные никель-кадмиевые гермети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ическ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  <w:t>34 8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>ГОСТ Р МЭК 62133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>ГОСТ Р МЭК 60285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Пп. 1.3.1, 2.3, 4.7, разд. 5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Аккумуляторы щелочные никель-кадмиевые герметичные дисков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  <w:t>34 8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>ГОСТ Р МЭК 62133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>ГОСТ 60509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Пп. 1.3.2, 2.3, 4.7, разд. 5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Аккумуляторы щелочные никель-кадмиевые герметичные призматическ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  <w:t>34 8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>ГОСТ Р МЭК 62133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>ГОСТ 60622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Пп. 1.3.1, 2.3, 4.7, разд. 5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Аккумуляторы и аккумуляторные батареи щелочные никель-кадмиевые закрытые (негерметичны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  <w:t>34 8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>ГОСТ Р МЭК 62133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>ГОСТ 60623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Пп. 2.3, 4.2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ккумуляторы и аккумуляторные батареи никель-металлгидридной и литиевой систем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  <w:t>34 8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>ГОСТ Р МЭК 62133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>61436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Разд. 2, пп. 4.1, 4.2, 4.6, 4.7, 4.9, 5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>61951-2-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>ГОСТ Р МЭК 61960-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Пп. 5.3, 7.1, 7.2, 7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483 Элементы и батареи гальваническ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и батареи первич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8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6"/>
              </w:rPr>
            </w:pPr>
            <w:r>
              <w:rPr>
                <w:color w:val="000000"/>
                <w:spacing w:val="-7"/>
                <w:sz w:val="28"/>
                <w:szCs w:val="26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12.2.007.12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МЭК 86-1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п. 11.1.2, 11.2.2, 11.3.3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583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п. 2.2.1 – 2.2.4, 5.1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4721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п. 2.2.5.2, 2.2.5.3, 2.2.5.5, 2.2.5.6, 2.3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26527-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Пп. 2.2.1 – 2.2.4, 5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511 Провода неизолированные для воздушных линий электропередач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да неизолированные для воздушных линий электропередач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 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839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п. 1.2, 2.2 – 2.6, 2.8, 2.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30 Кабели силовые для стационарной прокладки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а напряжение 1 кВ и свыш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бели силовые для стационарной проклад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напряжение 1 кВ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 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6442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п. 1.2 – 1.6, 2.2.1 – 2.2.6; 2.2.7, 2.2.9, 2.2.10, 2.3.1 – 2.3.3, 2.3.5, 2.3.6, 2.4.1, 2.6.1 – 2.6.5, 2.6.7 – 2.6.9, 2.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8410-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п. 2.2.1 – 2.2.15, 2.3.1 – 2.3.7, 2.4.1, 2.5.1, 2.6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абели силовые с пластмассовой и бумажной изоляцией для стационарной прокладки на напряжение свыше 1 кВ (до 35 кВ включительно)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 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6442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п. 1.2 – 1.6, 2.2.1 – 2.2.4, 2.2.6; 2.2.7, 2.2.9, 2.2.10, 2.3.1 – 2.3.3, 2.3.5, 2.3.6, 2.4.1, 2.6.1 – 2.6.5, 2.6.7 – 2.6.9, 2.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8410-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п. 2.2.1 – 2.2.15, 2.3.1 – 2.3.7, 2.4.1, 2.5.1, 2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540 Кабели силовые для нестационарной проклад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абели шахтные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Р 52372-200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Пп. 4.2.1.1, 4.2.1.2, 4.2.1.4 - 4.2.1.7, 4.2.1.10, 4.2.2.1-4.2.2.3, 4.2.3.3, 4.2.3.4, 4.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ели силовые гибкие общего назначения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 4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Т 24334-8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.п. 2.2.1 – 2.2.4, 2.2.8, 2.2.10, 2.3.1, 2.3.1а, 2.3.2, 2.3.3, 2.4.1, 2.4.5а, 2.5.4, 6.1</w:t>
            </w:r>
          </w:p>
        </w:tc>
      </w:tr>
      <w:tr>
        <w:trPr>
          <w:trHeight w:val="6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ели для электродуговой сварк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 4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МЭ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60245-6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>Кабели силовые многожильные гибкие подвес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 4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Р МЭК 245-5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Р МЭК 60227-6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6092-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п. 1.1 – 1.5, 2.2.1 – 2.2.6, 2.4.2, 2.4.3, 2.5.4, 2.6.1, 2.6.2, 5.1, 5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560 Кабели управления, контроля, сигнализации,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кабели и провода термоэлектрод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ели управления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ГОСТ 18404.0-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2.1.2 2.2.5, 2.2.7 – 2.2.12, 2.2.14, 2.3.2, 2.3.3, 2.4.1 – 2.4.3, 2.5.1 табл. 5 (поз. 9), 2.5.2, 2.5.3, 2.7.2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ГОСТ 18404.2-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Стандарт в целом (кроме разд. 3, 4, 5а, 6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ГОСТ 18404.3-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Стандарт в целом (кроме разд. 3, 4, 5а, 6)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и контрольные с резиновой и пластмассовой изоляцией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ГОСТ 1508-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1.2, 1.3, 1.5, 2.2 – 2.6, 2.10, 2.11, 2.13 – 2.15, 2.18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ГОСТ 26411-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2.4.2, 2.4.7, 2.5.1, 2.5.2, 2.5.5, 2.6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sz w:val="28"/>
              </w:rPr>
              <w:t>3582 Провода монтаж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ели монтажные с пластмассовой изоляцией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 8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ГОСТ 17515-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1.2 - 1.5, 2.2 – 2.13, 2.15 - 2.17, 2.20, 2.2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3645 Оборудование и аппаратура для газопламенной обработки металлов и металлизации изделий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ппаратура вспомогательная для газопламенного оборуд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 458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ГОСТ 12.2.008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1, 3, 7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ГОСТ 12.2.007.0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ппараты для нанесения газотеpмических покрытий из порошковых и проволочных материал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 4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ГОСТ 12.2.008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1, 5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ГОСТ  12.2.007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</w:rPr>
              <w:t>Разд. 1, 2, 4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ГОСТ 28302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3, 4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пасные части к оборудованию и аппаратуре для газопламенной обработки металлов и металлизации изделий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 45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ГОСТ 12.2.008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ГОСТ  12.2.007.8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0 Оборудование нефтепромысловое,</w:t>
            </w:r>
          </w:p>
          <w:p>
            <w:pPr>
              <w:pStyle w:val="4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буровое геолого-разведочное и запасные части к нем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1443"/>
        <w:gridCol w:w="2520"/>
        <w:gridCol w:w="2519"/>
      </w:tblGrid>
      <w:tr>
        <w:trPr/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spacing w:before="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единительные элементы и инструмент для компоновки бурильной колонны и изделия компоновки низа бурильной колонны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/>
              </w:rPr>
              <w:t>36 63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СТ 27834-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Разд. 2</w:t>
            </w:r>
          </w:p>
        </w:tc>
      </w:tr>
      <w:tr>
        <w:trPr/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snapToGrid w:val="false"/>
              <w:spacing w:before="0" w:after="0"/>
              <w:rPr>
                <w:bCs/>
                <w:color w:val="000000"/>
                <w:sz w:val="28"/>
                <w:lang w:val="ru-RU"/>
              </w:rPr>
            </w:pPr>
            <w:r>
              <w:rPr>
                <w:bCs/>
                <w:color w:val="000000"/>
                <w:sz w:val="28"/>
                <w:lang w:val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СТ 28487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Стандарт в целом (за исключением разд. 3)   </w:t>
            </w:r>
          </w:p>
        </w:tc>
      </w:tr>
      <w:tr>
        <w:trPr/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snapToGrid w:val="false"/>
              <w:spacing w:before="0" w:after="0"/>
              <w:rPr>
                <w:bCs/>
                <w:color w:val="000000"/>
                <w:sz w:val="28"/>
                <w:lang w:val="ru-RU"/>
              </w:rPr>
            </w:pPr>
            <w:r>
              <w:rPr>
                <w:bCs/>
                <w:color w:val="000000"/>
                <w:sz w:val="28"/>
                <w:lang w:val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СТ 5286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. 1.3, разд.2</w:t>
            </w:r>
          </w:p>
        </w:tc>
      </w:tr>
      <w:tr>
        <w:trPr/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snapToGrid w:val="false"/>
              <w:spacing w:before="0" w:after="0"/>
              <w:rPr>
                <w:bCs/>
                <w:color w:val="000000"/>
                <w:sz w:val="28"/>
                <w:lang w:val="ru-RU"/>
              </w:rPr>
            </w:pPr>
            <w:r>
              <w:rPr>
                <w:bCs/>
                <w:color w:val="000000"/>
                <w:sz w:val="28"/>
                <w:lang w:val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СТ 23979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Разд. 2, 5</w:t>
            </w:r>
          </w:p>
        </w:tc>
      </w:tr>
      <w:tr>
        <w:trPr/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льтры, инструмент и резьбовые соединения для бурения скважин на воду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/>
              </w:rPr>
              <w:t>36 63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28487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(за исключением разд. 3)   </w:t>
            </w:r>
          </w:p>
        </w:tc>
      </w:tr>
      <w:tr>
        <w:trPr/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нструмент к нефтепромысловому и геолого-разведочному оборудованию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/>
              </w:rPr>
              <w:t>36 6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СТ 7360-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. 1.3, разд.2</w:t>
            </w:r>
          </w:p>
        </w:tc>
      </w:tr>
      <w:tr>
        <w:trPr/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СТ 12.2.228-2004 (вводится с 01.07.2010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3839 Запасные части к деревообрабатывающему оборудовани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Запасные части к деревообрабатывающему оборудованию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8 39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12.2.026.0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49 Запасные части и узлы для модерниз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литейного оборудова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Запасные части и узлы для модернизации литейного оборудования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8 49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12.2.046.0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62 Оборудование сварочное механическое и вспомогательно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становки для сборки и сварк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 62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1.003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1.012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2.007.8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инии и комплексы для сборки и сварк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 62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1.003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1.012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2.007.8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Оборудование сварочное вспомогательное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8 62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1.003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1.012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73 Запасные части и узлы для модернизации металлорежущих стан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Запасные части и узлы для модернизации металлорежущих станков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8 73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12.2.009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3918 Фрез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Фрезы с многогранными твердосплавными пластинами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39 18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Р 51140-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Отрезные и прорезные фрезы из быстрорежущей стали (толщина фрез В &lt; 5 мм)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183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39 183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Р 51140-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резы твердосплавные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18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ром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1851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1852,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39 1856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Р 51140-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921 Резц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Резцы токарные с напайными твердосплавными пластинами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39 21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Р 51140-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зцы токарные с многогранными твердосплавными пластинами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21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Р 51140-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926 Инструмент слесарно-монтажны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олотки стальные слесарные массой до 1к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310-7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13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лоскогубцы регулируем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Р 50072-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2, 2.1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лоскогубцы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4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СТ 7236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6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лоскогубцы комбинирован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4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5547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2, 2.1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лоскогубцы перестав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4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7439-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4.7, 4.7а-4.7в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лоскогубцы с полукруглыми губк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4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7440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2, 2.1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углогуб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4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ГОСТ 7283-93 </w:t>
            </w:r>
          </w:p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(ИСО 5743-88,        ИСО 5745-88)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2, 2.1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ссатиж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4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7438-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2, 2.16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усач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28037-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11, 4.7-4.9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жницы ручные для резки метал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4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7210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15, 6.1, 6.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лючи гаеч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2838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1.3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лючи гаечные развод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5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7275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2.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лючи гаечные торцовые с внутренним шестигранник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25790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2.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z w:val="28"/>
                <w:szCs w:val="26"/>
              </w:rPr>
              <w:t>Ключи для деталей с шестигранным углублением «под ключ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color w:val="000000"/>
                <w:sz w:val="28"/>
                <w:szCs w:val="26"/>
              </w:rPr>
              <w:t>39 26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1737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2.3</w:t>
            </w:r>
          </w:p>
        </w:tc>
      </w:tr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Ключи гаечные торцовые немеханизированны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59,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25605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1.3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Р 51254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азд. 6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Отвертки слесарно-монтаж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39 26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17199-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1.8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иски слесарные с ручным приво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8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4045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2.2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ампы паяльные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 269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12.2.008-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п. 1.1, 1.7, 1.13, 1.15, 7.1, 7.3-7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52 Фрезы насад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Фрезы дереворежущие насадные с затылованными зубья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52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22749-7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5.1</w:t>
            </w:r>
          </w:p>
        </w:tc>
      </w:tr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Фрезы дереворежущие насадные с ножами из стали или твердого спла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5270,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39 528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1291-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3.1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Р 52419-20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3.2.5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резы насадные цилиндрические сбор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 527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13932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2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60 Оснастка технологическая для машиностро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астка технологическая для машиностроения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6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12.2.009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азд. 1, 3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12.2.029-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31.121.41-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31.121.42-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31.111.41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31.211.41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31.211.42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12.2.036-7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12.2.109-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12.3.027-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61 Приспособления станоч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пасные части к токарным патрона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61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12.2.029-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80 Инструмент абразивный, материалы абразив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уги шлифовальные лепестков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85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860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987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spacing w:before="0" w:after="0"/>
              <w:rPr>
                <w:bCs/>
                <w:color w:val="000000"/>
                <w:sz w:val="28"/>
                <w:lang w:val="ru-RU"/>
              </w:rPr>
            </w:pPr>
            <w:r>
              <w:rPr>
                <w:bCs/>
                <w:color w:val="000000"/>
                <w:sz w:val="28"/>
                <w:lang w:val="ru-RU"/>
              </w:rPr>
              <w:t>ГОСТ Р 52588-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п. 5.2;  5.4;  7.6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нты шлифовальные бесконеч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85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86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7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СТ 22776-7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. 2.13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иски шлифовальные фибров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87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СТ Р 52588-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п. 5.2;  5.4;   7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13 Машины вычислительные электронные цифров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калькуляторы с питанием от сети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 1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68-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3.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sz w:val="28"/>
              </w:rPr>
              <w:t>ГОСТ Р 51318.22-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sz w:val="28"/>
              </w:rPr>
              <w:t xml:space="preserve">Стандарт в целом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4152 Оборудование смазочно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удование смазочно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41 5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/>
                <w:sz w:val="28"/>
                <w:szCs w:val="24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СТ 19099 –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</w:rPr>
              <w:t>ГОСТ 3564-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СТ 6911-7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СТ 11700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СТ 19853-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СТ Р 53481-2009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(с 01.01.2011г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161 Редукторы зубчатые общего назнач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дукторы ОМП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1 6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Р 50891-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4.4, 4.25, 5.1-5.4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тор-редукторы ОМП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 617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Р 50968-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Пп. 5.1, 5.5-5.8, 7.4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166 Вариаторы и мотор-вариатор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Вариаторы цеп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41 66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26546-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1.3, 2.1.6, 2.1.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171 Муфты механические для ва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  <w:t>Муфты управляемые меха</w:t>
              <w:softHyphen/>
              <w:t xml:space="preserve">нические фрикционные с </w:t>
            </w:r>
            <w:r>
              <w:rPr>
                <w:color w:val="000000"/>
                <w:spacing w:val="-2"/>
                <w:sz w:val="28"/>
                <w:szCs w:val="26"/>
              </w:rPr>
              <w:t>электромагнитным переклю</w:t>
              <w:softHyphen/>
            </w:r>
            <w:r>
              <w:rPr>
                <w:color w:val="000000"/>
                <w:spacing w:val="-4"/>
                <w:sz w:val="28"/>
                <w:szCs w:val="26"/>
              </w:rPr>
              <w:t>чение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41 712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27286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азд. 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73 Цепи приводные, тяговые и грузовые пластинчат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firstLine="5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 xml:space="preserve">Цепи приводные втулочные </w:t>
            </w:r>
            <w:r>
              <w:rPr>
                <w:color w:val="000000"/>
                <w:spacing w:val="-1"/>
                <w:sz w:val="28"/>
                <w:szCs w:val="26"/>
              </w:rPr>
              <w:t>(для автомобилей и мото</w:t>
            </w:r>
            <w:r>
              <w:rPr>
                <w:color w:val="000000"/>
                <w:spacing w:val="-3"/>
                <w:sz w:val="28"/>
                <w:szCs w:val="26"/>
              </w:rPr>
              <w:t>циклов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8"/>
                <w:sz w:val="28"/>
                <w:szCs w:val="26"/>
              </w:rPr>
              <w:t>41 73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3568-97</w:t>
            </w:r>
          </w:p>
          <w:p>
            <w:pPr>
              <w:pStyle w:val="13"/>
              <w:widowControl/>
              <w:autoSpaceDE w:val="true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ИСО 606-94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п. 3.2, 4.3, 4.4, 4.6, 4.7, 4.9, 4.10, 4.1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  <w:t xml:space="preserve">Цепи приводные роликовые </w:t>
            </w:r>
            <w:r>
              <w:rPr>
                <w:color w:val="000000"/>
                <w:spacing w:val="-3"/>
                <w:sz w:val="28"/>
                <w:szCs w:val="26"/>
              </w:rPr>
              <w:t>(для велосипедов и мотоцик</w:t>
              <w:softHyphen/>
            </w:r>
            <w:r>
              <w:rPr>
                <w:color w:val="000000"/>
                <w:spacing w:val="-4"/>
                <w:sz w:val="28"/>
                <w:szCs w:val="26"/>
              </w:rPr>
              <w:t>лов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41 731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3568-97</w:t>
            </w:r>
          </w:p>
          <w:p>
            <w:pPr>
              <w:pStyle w:val="13"/>
              <w:widowControl/>
              <w:autoSpaceDE w:val="true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ИСО 606-94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3.2, 4.3, 4.4, 4.6, 4.7, 4.9, 4.10, 4.12</w:t>
            </w:r>
          </w:p>
        </w:tc>
      </w:tr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пи тяговые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 73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588-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5, 3.7, 3.8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589-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1.2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2996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2, 2.2</w:t>
            </w:r>
          </w:p>
        </w:tc>
      </w:tr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пи грузовые пла</w:t>
              <w:softHyphen/>
              <w:t>стинчатые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 73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191-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3, 2.2-2.4, 2.6, 2.7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23540-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3, 2.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211 Приборы для измерения и регулирования температур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>Автоматические устройства управления бытовыми электрическими приборами встраиваемые: прибо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измерения и регулирования температу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МЭК 60730-1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-2-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-2-2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-2-4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-2-7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30-2-9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МЭ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30-2-10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82" w:right="173" w:hanging="0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3"/>
                <w:sz w:val="28"/>
              </w:rPr>
              <w:t>51318.14.2-2006</w:t>
            </w:r>
          </w:p>
          <w:p>
            <w:pPr>
              <w:pStyle w:val="Normal"/>
              <w:spacing w:lineRule="exact" w:line="278"/>
              <w:ind w:left="182" w:right="173" w:hanging="0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5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1317.3.2-2006 (МЭК 61000-3-2:200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7.3.3-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212 Приборы для измерения и регулирования давл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96"/>
        <w:gridCol w:w="2484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autoSpaceDE w:val="tru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 xml:space="preserve">Манометры и датчики давления (кроме приборов </w:t>
              <w:br/>
              <w:t>для проверки дыхательных аппаратов пожарных)*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 12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ГОСТ Р 52931-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. 5.14, 5.22, 5.23, 5.24, разд. 6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 xml:space="preserve">ГОСТ Р </w:t>
            </w:r>
          </w:p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52319-2005 (МЭК</w:t>
            </w:r>
          </w:p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61010-1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 xml:space="preserve">ГОСТ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405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2.1.7.4.1, 2.1.7.4.2, 2.1.8, 2.4.1-2.4.3, 6.2, 6.3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 xml:space="preserve">ГОСТ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8291-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2.14.13, 2.14.15, 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 xml:space="preserve">ГОСТ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8140-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3.11, 3.14, 3.22, 3.37, 8.1-8.3, 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 xml:space="preserve">ГОСТ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2520-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1.3, 2.14, 2.15, 2.20, 7.1, 7.2, разд. 3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 xml:space="preserve">ГОСТ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2521-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1.3, 2.12, 2.13, разд. 3, п. 7.1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 xml:space="preserve">ГОСТ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2725-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12, 19, 2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 xml:space="preserve">ГОСТ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7758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2.8, 2.10.2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 Р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51318.22-2006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ИСПР 22:200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Стандарт в целом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51522-99</w:t>
            </w:r>
          </w:p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(МЭК 61326-1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213 Приборы для измерения и регулирования расхода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и количества жидкостей и г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четчики газа бытовые*:</w:t>
            </w:r>
          </w:p>
          <w:p>
            <w:pPr>
              <w:pStyle w:val="12"/>
              <w:keepNext w:val="false"/>
              <w:autoSpaceDE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</w:rPr>
              <w:t>- объемные диафрагменны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коростн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1312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13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0818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п. 5.6, 5.7, разд. 6        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28724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п. 1.8, 1.12, 1.13  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ГОСТ Р 51522-99 </w:t>
            </w:r>
            <w:r>
              <w:rPr>
                <w:color w:val="000000"/>
                <w:sz w:val="28"/>
                <w:szCs w:val="28"/>
              </w:rPr>
              <w:t>(МЭК 61326-1-97)</w:t>
            </w:r>
            <w:r>
              <w:rPr>
                <w:color w:val="000000"/>
                <w:sz w:val="28"/>
              </w:rPr>
              <w:t xml:space="preserve">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>Счетчики холодной и горячей воды домовые и квартирные*:</w:t>
            </w:r>
          </w:p>
          <w:p>
            <w:pPr>
              <w:pStyle w:val="12"/>
              <w:keepNext w:val="false"/>
              <w:autoSpaceDE w:val="true"/>
              <w:spacing w:lineRule="atLeas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рыльчаты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урбинн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1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0601-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Пп. 5.3, 5.5.1, разд. 6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14167-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п. 2.5, 2.14, 7.1, разд. 3   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Р 50193.1-92 </w:t>
            </w:r>
            <w:r>
              <w:rPr>
                <w:color w:val="000000"/>
                <w:sz w:val="28"/>
                <w:szCs w:val="28"/>
              </w:rPr>
              <w:t xml:space="preserve">(ИСО 4064-1-77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6, 4.1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Р 51522-99 </w:t>
            </w:r>
            <w:r>
              <w:rPr>
                <w:color w:val="000000"/>
                <w:sz w:val="28"/>
                <w:szCs w:val="28"/>
              </w:rPr>
              <w:t xml:space="preserve">(МЭК 61326-1-97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6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215 Приборы для определения состава и свойств газов, жидкостей, твердых и сыпучих веществ (кроме приборов из стекла, кварца, фарфо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гнализаторы и анализаторы газов и жидкостей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42 151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6"/>
              </w:rPr>
              <w:t>42 15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ГОСТ Р 52931-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. 5.14, 5.22, 5.23, 5.24, разд. 6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 Р</w:t>
            </w:r>
          </w:p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52319-2005 (МЭК</w:t>
            </w:r>
          </w:p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61010-1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</w:t>
            </w:r>
          </w:p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27540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2.1.2.6, 2.1.2.8-2.1.2.10, 2.1.2.13-2.1.2.15, 2.1.4.1, 2.3.1-2.3.6, разд. 3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 Р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50759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5.2.9.8, 10.1.1-10.1.4, 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 Р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50760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5.2.9.8, 10.1.1-10.1.4, 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3320-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2.2.3, 2.11, разд. 3, пп. 7.1.1-7.1.4, 7.1.6-7.1.9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4032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1.4, 1.8, 1.20-1.22, 1.24, 1.26, 1.32, разд. 2,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5615-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1.2, 1.3, 1.5, 1.6, 1.10, 2.1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ГОСТ Р 52136-2003 (МЭК 61779-1-9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ГОСТ Р 52137-2003 (МЭК 61779-2-9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ГОСТ Р 52138-2003 (МЭК 61779-3-9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ГОСТ Р 52139-2003 (МЭК 61779-4-9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ГОСТ Р 52140-2003 (МЭК 61779-5-9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3350-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2.15-2.18, 2.26, 6.1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2729-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2.2.3-2.2.5, 2.3.6, 2.3.7, разд. 3, пп. 7.2, 7.3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7987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2.2.3-2.2.8, 2.3, 2.16.1, 2.16.2, 2.16.4, 2.16.5, 2.18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9024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. 2.7, разд. 3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2171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1.7, 2.3.1, 2.3.2, 2.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2018-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2.3.1, 2.3.4-2.3.7, 2.4.5-2.4.8, 2.9, 3.2, 3.3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9881-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2.11, 5.1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 Р</w:t>
            </w:r>
          </w:p>
          <w:p>
            <w:pPr>
              <w:pStyle w:val="Heading8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</w:rPr>
              <w:t>51712-2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п. 5.2.1-5.2.4, 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ГОСТ Р</w:t>
            </w:r>
          </w:p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51522-99 (МЭК 61326-1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218 Приборы регулирующие. Блоки и элементы функциональные приборов регулирующих. Регуляторы, работающие без постороннего источника энерг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Автоматические устройства управления бытовыми электрическими приборами встраиваемые: приборы регулирующие, блоки и элементы функциональные приборов регулирующих, регуляторы, работающие без постороннего источника энерг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 1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МЭ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730-1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60730-1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730-2-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730-2-2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730-2-4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730-2-7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730-2-9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  <w:t>730-2-10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иборы для измерения количества тепла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18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649-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5.5, разд.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522-9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ЭК 61326-1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20 Приборы электроизмеритель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боры электроизмерительные и радиоизмеритель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42 20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кром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 246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 280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 2900)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/>
                <w:color w:val="000000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319-2005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ЭК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010-1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522-9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ЭК 61326-1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ГОСТ 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1317.3.3-200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иборы электроизмерительные лабораторные и переносные аналоговые комбинирован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24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2319-2005 (МЭК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1010-1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1522-99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МЭК 61326-1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32 Комплексы устройств телемеханики многофункциональ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623"/>
        <w:gridCol w:w="2341"/>
        <w:gridCol w:w="2519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Комплексы устройств телемеханики многофунк-циональные*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2 32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sz w:val="28"/>
                <w:szCs w:val="24"/>
              </w:rPr>
              <w:t xml:space="preserve">ГОСТ Р </w:t>
            </w:r>
            <w:r>
              <w:rPr>
                <w:b w:val="false"/>
                <w:bCs w:val="false"/>
                <w:sz w:val="28"/>
                <w:szCs w:val="24"/>
              </w:rPr>
              <w:t xml:space="preserve">52319-2005 </w:t>
            </w:r>
            <w:r>
              <w:rPr>
                <w:bCs w:val="false"/>
                <w:sz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4"/>
              </w:rPr>
              <w:t>(МЭК 61010-1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Р МЭК 870-4-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азд. 5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СТ Р 51317.3.8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Р 51522-99 (МЭК 61326-1-97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261 Средства составления текстовых документ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шины пишущие электрифицированные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6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28581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sz w:val="28"/>
              </w:rPr>
            </w:pPr>
            <w:r>
              <w:rPr>
                <w:sz w:val="28"/>
              </w:rPr>
              <w:t>Пп. 2.19 – 2.22</w:t>
            </w:r>
          </w:p>
        </w:tc>
      </w:tr>
      <w:tr>
        <w:trPr>
          <w:trHeight w:val="1600" w:hRule="atLeast"/>
        </w:trPr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МЭК 60950-2002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i/>
                <w:i/>
                <w:sz w:val="28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МЭ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6"/>
              </w:rPr>
              <w:t>60950-1-200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для электромеха-нически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1318.22-9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(СИСПР 22-99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40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spacing w:lineRule="auto" w:line="192"/>
              <w:ind w:left="-40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51318.24-99 (СИСПР 24-97)</w:t>
            </w:r>
          </w:p>
          <w:p>
            <w:pPr>
              <w:pStyle w:val="Normal"/>
              <w:spacing w:lineRule="auto" w:line="192"/>
              <w:ind w:left="-40" w:right="-40" w:hanging="0"/>
              <w:jc w:val="center"/>
              <w:rPr/>
            </w:pPr>
            <w:r>
              <w:rPr>
                <w:sz w:val="28"/>
              </w:rPr>
              <w:t>(для электро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1317.3.2-2006 (МЭК 61000-3-2:200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7.3.3-2008 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tLeast" w:line="24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 xml:space="preserve">4262 Средства копирования и оперативного </w:t>
            </w:r>
          </w:p>
          <w:p>
            <w:pPr>
              <w:pStyle w:val="Heading1"/>
              <w:rPr>
                <w:bCs w:val="false"/>
                <w:sz w:val="28"/>
              </w:rPr>
            </w:pPr>
            <w:r>
              <w:rPr>
                <w:b w:val="false"/>
                <w:sz w:val="28"/>
              </w:rPr>
              <w:t>размножения документ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нанесения штриховых кодов с зарядным устройством или питающиеся от сети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6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МЭК 60950-200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МЭК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0950-1-200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1318.22-9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(СИСПР 22-97)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(применение НД определяется при экспертизе документ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7.3.3-99 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263 Средства обработки документ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сшивания докумен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63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ОСТ Р МЭК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0950-200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МЭК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0950-1-200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61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>
          <w:trHeight w:val="18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"/>
              <w:rPr>
                <w:sz w:val="28"/>
              </w:rPr>
            </w:pPr>
            <w:r>
              <w:rPr>
                <w:sz w:val="28"/>
              </w:rPr>
              <w:t>Машины для уничтожения документов измельчением с питанием от сети переменного то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63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МЭК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0950-200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>
          <w:trHeight w:val="18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МЭК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0950-1-200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ГОСТ 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1317.3.3-200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4265 </w:t>
            </w:r>
            <w:r>
              <w:rPr>
                <w:b w:val="false"/>
                <w:bCs w:val="false"/>
                <w:color w:val="000000"/>
                <w:sz w:val="28"/>
                <w:szCs w:val="16"/>
              </w:rPr>
              <w:t>Средства для чертежных работ и счетных операц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4"/>
              <w:rPr>
                <w:sz w:val="28"/>
              </w:rPr>
            </w:pPr>
            <w:r>
              <w:rPr>
                <w:sz w:val="28"/>
              </w:rPr>
              <w:t>Устройства для заточки карандашей с питанием от сети переменного то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ОСТ Р МЭК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0950-200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МЭ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6"/>
              </w:rPr>
              <w:t>60950-1-200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ГОСТ 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1317.3.3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ические средства для чертежных работ и счетных операц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ОСТ Р МЭК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0950-200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МЭК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0950-1-200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318.22-9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ИСПР 22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8.24-9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ИСПР 24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33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2.8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ГОСТ 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1317.3.3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Электрические чертежные машины (графопостроители) с питанием от сети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6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МЭК 60950-200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МЭК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0950-1-200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6329-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8"/>
              </w:rPr>
            </w:pPr>
            <w:r>
              <w:rPr>
                <w:sz w:val="28"/>
              </w:rPr>
              <w:t>Пп. 1.2, 1.3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7818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8"/>
              </w:rPr>
            </w:pPr>
            <w:r>
              <w:rPr>
                <w:sz w:val="28"/>
              </w:rPr>
              <w:t>Разд.1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948-2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Пп. 5.1 – 5.4, 5.6- 5.9, 6.1-6.3 (только для ЭЛТ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1318.22-9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(СИСПР 22-99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40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spacing w:lineRule="auto" w:line="192"/>
              <w:ind w:left="-40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51318.24-99 (СИСПР 24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7.3.3-2008 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281 Часы бытового назначения механическ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trHeight w:val="2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асы, предназначенные для ношения на себе или с собой: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- часы наручные малого калибра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- часы наручные нормального калибра,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- часы карм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811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8120,</w:t>
            </w:r>
          </w:p>
          <w:p>
            <w:pPr>
              <w:pStyle w:val="12"/>
              <w:keepNext w:val="false"/>
              <w:autoSpaceDE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 8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33-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2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83 Механизмы часовые и реле времен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96"/>
        <w:gridCol w:w="2484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</w:rPr>
              <w:t>Автоматические устройства управления бытовыми электрическими приборами встраиваемые: механизмы часовые и реле времен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 83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Р МЭК 60335-2-26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65-200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на продукцию, разработанную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Р 51318.14.1-2006 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286 Часы бытового назначения </w:t>
            </w:r>
          </w:p>
          <w:p>
            <w:pPr>
              <w:pStyle w:val="Heading1"/>
              <w:rPr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электронно-механические и электрон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trHeight w:val="6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Часы, предназначенные для ношения на себе или с собой: 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- часы наручные электронно-механические, 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- часы наручные электронны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асы карманные электронно-механические и электронн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861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862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8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50-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29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72-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35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Часы, не предназначенные для ношения на себе или с собой (напольные, настенные, настольные) с питанием от сети переменного тока, включая электрон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 8640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 86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Р МЭК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335-2-26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МЭ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65-2002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на продукцию, разработанную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ГОСТ Р МЭК</w:t>
            </w:r>
          </w:p>
          <w:p>
            <w:pPr>
              <w:pStyle w:val="Normal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60065-2005</w:t>
            </w:r>
          </w:p>
          <w:p>
            <w:pPr>
              <w:pStyle w:val="Normal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1318.14.1-2006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4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46 Фотоаппарат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аппараты со встроенной лампой-вспышко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 4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27570.0-87 </w:t>
            </w:r>
            <w:r>
              <w:rPr>
                <w:color w:val="000000"/>
                <w:sz w:val="28"/>
                <w:szCs w:val="28"/>
              </w:rPr>
              <w:t>(МЭК 335-1-76)</w:t>
            </w:r>
            <w:r>
              <w:rPr>
                <w:color w:val="000000"/>
                <w:sz w:val="28"/>
              </w:rPr>
              <w:t xml:space="preserve">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3, 7, 8, 15, 16, 18-23, 28, 29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19821-83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. 2.5.5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отоаппараты с приставной лампой-вспышко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 4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27570.0-87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ЭК 335-1-7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3, 7, 8, 15, 16, 18-23, 28, 29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19821-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. 2.5.5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10312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А2, А3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10313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. 13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Т Р ИСО  </w:t>
              <w:br/>
              <w:t>10330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460 Аппаратура и оборудование профессионального кинематограф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trHeight w:val="22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ппаратура и оборудование профессионального кинематографа (кроме средств контрольно-измерительных и наладочных для профессионального кинематографа, оптики профессионального кинематограф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 6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(кроме   </w:t>
              <w:br/>
              <w:t xml:space="preserve">44 6600, </w:t>
              <w:br/>
              <w:t>44 67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103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. 7-23, </w:t>
            </w:r>
            <w:r>
              <w:rPr>
                <w:color w:val="000000"/>
                <w:sz w:val="28"/>
              </w:rPr>
              <w:t>Прил. 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560 Двигатели автомобильные и мотоциклетные, </w:t>
            </w:r>
          </w:p>
          <w:p>
            <w:pPr>
              <w:pStyle w:val="4"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их узлы и детал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623"/>
        <w:gridCol w:w="2341"/>
        <w:gridCol w:w="2519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</w:rPr>
              <w:t>Уплотнители головок блока цилиндров, коллекторов, газобаллонной аппаратуры, уплотнительные кольца и другие уплотнители*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5 6200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5 6600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5 67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СТ 10277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</w:rPr>
              <w:t>Табл. 2, пп. 1.3, 1.4, 1.5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СТ 12856-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СТ 18829-7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Пп. 1.2 - 1.6, 1.10, 1.16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70 Аппаратура топливная, электрооборудование и приборы автомобилей, тракторов, сельскохозяйственных машин и мотоциклов, оборудование гаражное для автотранспортных средств. Узлы и детали гаражного оборудования. Электронное оснащение автотранспортных средст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1441"/>
        <w:gridCol w:w="2522"/>
        <w:gridCol w:w="2521"/>
      </w:tblGrid>
      <w:tr>
        <w:trPr/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истемы впрыска топлива, включая электронные, и их элементы, устанавливае-мые на двигатели с искровым зажиганием*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5 71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СТ Р 41.83-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Разд. 5</w:t>
            </w:r>
          </w:p>
        </w:tc>
      </w:tr>
      <w:tr>
        <w:trPr/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СТ Р 51832-20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Разд. 4, 5 </w:t>
            </w:r>
          </w:p>
        </w:tc>
      </w:tr>
      <w:tr>
        <w:trPr/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Топливные насосы высокого давления и их компоненты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5 71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СТ 10578-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азд. 2, 3</w:t>
            </w:r>
          </w:p>
        </w:tc>
      </w:tr>
      <w:tr>
        <w:trPr/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СТ 15060-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640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СТ 15829-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Карбюраторы с различными устройствами, устанавливаемыми на двигатели с искровым зажиганием, устройства для уменьшения выбросов вредных веществ в атмосферу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5 717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СТ Р 41.83-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азд. 5</w:t>
            </w:r>
          </w:p>
        </w:tc>
      </w:tr>
      <w:tr>
        <w:trPr/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СТ Р 41.103-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азд. 5</w:t>
            </w:r>
          </w:p>
        </w:tc>
      </w:tr>
      <w:tr>
        <w:trPr/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591 Унифицированные узлы и детали, применяемые в автомобильной промышлен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Листовые рессоры, листы рессор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5 913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СТ Р 51585-2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Пп. 4.3, 4.4, 4.7, 4.10, 4.13, 4.16, 4.18, 4.20, 4.21, 4.23, 4.24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4611 Подшипники прибор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4612 Подшипники качения шариковые радиаль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трансмиссий легковых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2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колесные и ступичные для легковых и грузовых автомобилей, автобусов, микроавтобусов, мотоциклов и моторолл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21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15 Подшипники качения шариковы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радиально-упор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трансмиссий легковых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523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572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5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колесные и ступичные для легковых и грузовых автомобилей, автобусов, микроавтобусов, мотоциклов и моторолл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5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55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58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5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4616 Подшипники качения шариковые упорные и упорно-радиаль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6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4619 Подшипники качения шариковые закрытого тип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трансмиссий легковых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922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923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953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982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9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91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19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4622 Подшипники качения роликовые с короткими цилиндрическими роликами радиальные (роликоподшипники радиальные с короткими цилиндрическими роликам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трансмиссий легковых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2213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2222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2223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2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223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22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4624 Подшипники качения роликовые с коническими роликами (роликоподшипники конически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колесные и ступичные для легковых и грузовых автомобилей, автобусов, микроавтобусов, мотоциклов и моторолл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2412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2413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2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2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4641 Подшипники качения роликовые игольчатые кардан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трансмиссий легковых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411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4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42 Подшипники качения роликовые игольчаты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с массивными кольцам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4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4643 Подшипники качения роликовые игольчатые со штампованными кольцами и без колец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трансмиссий легковых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435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43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431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4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4649 Подшипники шарнир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340"/>
        <w:gridCol w:w="27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шипники качения узлов рулевого управления легковых и грузовых автомобилей, автобусов и микроавтоб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49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ГОСТ 520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6.2-7.5, 8.6, 8.8.-8.15, 8.21, 8.22, 8.27, 8.32.1, 8.32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33 Машины для посева, посадки и внесения удобр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1440"/>
        <w:gridCol w:w="2522"/>
        <w:gridCol w:w="2519"/>
      </w:tblGrid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ялки тракторные (без туковых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33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12.2.111-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0"/>
                <w:sz w:val="28"/>
              </w:rPr>
              <w:t>Пп. 1.2-1.5, 1.7-1.11, 1.13, 1.16, 1.17, 1.19-1.25, 1.27, 1.28, 1.31, 1.35, 2.1.2, 2.1.3, 2.1.10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8769-75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</w:tc>
      </w:tr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ялки зернотуковые, туковые и лесные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33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12.2.111-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1.2-1.5, 1.7-1.11, 1.13, 1.16, 1.17, 1.19-1.25, 1.27, 1.28, 1.31, 1.35, 2.1.2-2.1.4, 2.1.10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8769-75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</w:tc>
      </w:tr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жалки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33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12.2.111-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1.2-1.5, 1.7-1.11, 1.13, 1.16, 1.17, 1.19-1.25, 1.27, 1.28, 1.31, 1.35, 2.1.2, 2.1.3, 2.1.9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8769-75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2520"/>
        <w:gridCol w:w="252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Разбрасыватели органических удобрений*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3351</w:t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ГОСТ 23074-8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3 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8"/>
              </w:rPr>
              <w:t xml:space="preserve">ГОСТ 23982-8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3 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ГОСТ 12.2.111-8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п. 1.2-1.5, 1.7-1.11, 1.13, 1.14, 1.16, 1.17, 1.19-1.25, 1.27, 1.28, 1.31, 2.1.2-2.1.5 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ГОСТ 8769-7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шины для внесения минеральных удобрений и извести (кроме жидких и пылевидных)*.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брасыватели жидких удобрений*.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брасыватели пылевидных удобрений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3352,</w:t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3353,</w:t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3355</w:t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12.2.111-8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п. 1.2-1.5, 1.7-1.11, 1.13, 1.14, 1.16, 1.17, 1.19-1.25, 1.27, 1.28, 1.31, 2.1.2 -2.1.5, 2.1.7 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  <w:highlight w:val="red"/>
              </w:rPr>
            </w:pPr>
            <w:r>
              <w:rPr>
                <w:color w:val="000000"/>
                <w:sz w:val="28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8769-7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36 Машины для уборки и первичной обработки картофеля, овощей, фруктов, ягод и технических культу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8"/>
              </w:rPr>
              <w:t xml:space="preserve">Установки для сушки табака мощностью до 6,5 кВт включительно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8"/>
              </w:rPr>
            </w:pPr>
            <w:r>
              <w:rPr>
                <w:sz w:val="28"/>
              </w:rPr>
              <w:t>47 3684</w:t>
            </w:r>
          </w:p>
          <w:p>
            <w:pPr>
              <w:pStyle w:val="Format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52161.1-2004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МЭК 60335-1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Стандарт в целом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ГОСТ 12.2.124-90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Разд.2-8 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8"/>
              </w:rPr>
              <w:t>ГОСТ Р 51318.14.1-2006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Разд.4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51318.14.2-2006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Разд.5, 7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  <w:t>4737 Инструмент, инвентарь и средства малой механизации садово-огородного и лесохозяйственного применени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0"/>
                <w:sz w:val="28"/>
              </w:rPr>
              <w:t xml:space="preserve">Инструмент, инвентарь и средства малой механизации садово-огородного и лесохозяйственного применения механизированные, включая электрические, а именно: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7 3770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0"/>
                <w:sz w:val="28"/>
              </w:rPr>
              <w:t>- инструмент, инвентарь и средства малой механизации садово-огородные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3774,</w:t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3775,</w:t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3776,</w:t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3777,</w:t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12.2.042-91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 6.7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28708-2001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Р ИСО 11449-99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12.2.032-78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12.1.003-83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2.3 </w:t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12.1.012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4</w:t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17770-86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12.1.005-88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. 2 (поз.1103)</w:t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12.2.030-2000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4 </w:t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26336-84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(ИСО 3767-1-82,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О 3767-2-82,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О 3767-3-88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МЭК 335-1-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2161.1-2004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ЭК 60335-1-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МЭК 60335-2-77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318.12-99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ИСПР 12-97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4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318.14.1-2006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4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318.14.2-2006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5, 7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738 Машины и оборудования для пчеловодства, </w:t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елководства и защищенного грун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0"/>
                <w:sz w:val="28"/>
              </w:rPr>
              <w:t xml:space="preserve">Воскотопки и воскопрессы мощностью до 2,5 кВт включительно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3810</w:t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2161.1-2004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ЭК 60335-1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ГОСТ 12.2.124-90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Разд.2-8 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51318.14.1-2006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Разд.4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51318.14.2-2006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Разд.5, 7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8"/>
              </w:rPr>
              <w:t xml:space="preserve">Медогонки электрические мощностью до 6 кВт включительно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8"/>
              </w:rPr>
            </w:pPr>
            <w:r>
              <w:rPr>
                <w:sz w:val="28"/>
              </w:rPr>
              <w:t>47 3810</w:t>
            </w:r>
          </w:p>
          <w:p>
            <w:pPr>
              <w:pStyle w:val="Format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52161.1-2004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МЭК 60335-1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Стандарт в целом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ГОСТ 12.2.124-90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Разд.2-8 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51318.14.1-2006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Разд.4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51318.14.2-2006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8"/>
              </w:rPr>
              <w:t xml:space="preserve">Разд.5, 7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8"/>
              </w:rPr>
              <w:t xml:space="preserve">Устройство для обогрева грунта теплиц личных подсобных хозяйств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8"/>
              </w:rPr>
            </w:pPr>
            <w:r>
              <w:rPr>
                <w:sz w:val="28"/>
              </w:rPr>
              <w:t>47 3853</w:t>
            </w:r>
          </w:p>
          <w:p>
            <w:pPr>
              <w:pStyle w:val="Format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52161.1-2004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МЭК 60335-1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Стандарт в целом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51318.14.1-2006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Разд.4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51318.14.2-2006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Разд.5, 7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41 Машины для животноводст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1440"/>
        <w:gridCol w:w="2522"/>
        <w:gridCol w:w="2519"/>
      </w:tblGrid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8"/>
              </w:rPr>
              <w:t xml:space="preserve">Насосы и насосные агрегаты для водоснабжения животноводческих ферм и пастбищ*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8"/>
              </w:rPr>
            </w:pPr>
            <w:r>
              <w:rPr>
                <w:sz w:val="28"/>
              </w:rPr>
              <w:t>47 4118</w:t>
            </w:r>
          </w:p>
          <w:p>
            <w:pPr>
              <w:pStyle w:val="Format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2161.1-2004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ЭК 60335-1-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12.2.042-91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2.2, разд.3, п.5.1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318.12-99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ИСПР 12-97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4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318.14.1-2006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4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318.14.2-2006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5, 7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8"/>
              </w:rPr>
              <w:t xml:space="preserve">Электровентиляторы для животноводческих помещений*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8"/>
              </w:rPr>
            </w:pPr>
            <w:r>
              <w:rPr>
                <w:sz w:val="28"/>
              </w:rPr>
              <w:t>47 4166</w:t>
            </w:r>
          </w:p>
          <w:p>
            <w:pPr>
              <w:pStyle w:val="Format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ГОСТ 12.2.042-91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2.2.9, разд.3, п.5.1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52161.1-2004</w:t>
            </w:r>
          </w:p>
          <w:p>
            <w:pPr>
              <w:pStyle w:val="Formattext"/>
              <w:rPr/>
            </w:pPr>
            <w:r>
              <w:rPr>
                <w:sz w:val="28"/>
              </w:rPr>
              <w:t>(МЭК 60335-1-2001)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51318.14.1-2006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4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51318.14.2-2006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5, 7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Установки для очистки в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47 41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ГОСТ Р 51318.14.1-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 w:val="false"/>
                <w:color w:val="000000"/>
                <w:sz w:val="28"/>
              </w:rPr>
            </w:pPr>
            <w:r>
              <w:rPr>
                <w:bCs w:val="false"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МЭК 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 w:val="false"/>
                <w:color w:val="000000"/>
                <w:sz w:val="28"/>
              </w:rPr>
            </w:pPr>
            <w:r>
              <w:rPr>
                <w:bCs w:val="false"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 w:val="false"/>
                <w:color w:val="000000"/>
                <w:sz w:val="28"/>
              </w:rPr>
            </w:pPr>
            <w:r>
              <w:rPr>
                <w:bCs w:val="false"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нПиН 2.1.4.1074-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кумент в целом</w:t>
            </w:r>
          </w:p>
        </w:tc>
      </w:tr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ановки опреснительн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41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ГОСТ Р 51318.14.1-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 w:val="false"/>
                <w:color w:val="000000"/>
                <w:sz w:val="28"/>
              </w:rPr>
            </w:pPr>
            <w:r>
              <w:rPr>
                <w:bCs w:val="false"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МЭК 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 w:val="false"/>
                <w:color w:val="000000"/>
                <w:sz w:val="28"/>
              </w:rPr>
            </w:pPr>
            <w:r>
              <w:rPr>
                <w:bCs w:val="false"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12.2.003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 w:val="false"/>
                <w:color w:val="000000"/>
                <w:sz w:val="28"/>
              </w:rPr>
            </w:pPr>
            <w:r>
              <w:rPr>
                <w:bCs w:val="false"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анПиН 2.1.4.1074-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кумен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43 Машины и оборудование для птицеводст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Инкубаторы*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8"/>
              </w:rPr>
            </w:pPr>
            <w:r>
              <w:rPr>
                <w:sz w:val="28"/>
              </w:rPr>
              <w:t>47 4311</w:t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12.2.042-91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3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МЭК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335-1-94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МЭК 60335-2-71-98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51318.14.1-2006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4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51318.14.2-2006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5, 7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0"/>
                <w:sz w:val="28"/>
              </w:rPr>
              <w:t>4744 Машины для заготовки и приготовления корм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Запарники-смесители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8"/>
              </w:rPr>
            </w:pPr>
            <w:r>
              <w:rPr>
                <w:sz w:val="28"/>
              </w:rPr>
              <w:t>47 4475</w:t>
            </w:r>
          </w:p>
          <w:p>
            <w:pPr>
              <w:pStyle w:val="Format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ГОСТ 12.2.042-91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0"/>
                <w:sz w:val="28"/>
              </w:rPr>
              <w:t xml:space="preserve">Пп.2.1.3, 2.1.6, 2.1.7, 2.1.12, разд.3, пп.4.2.1-4.2.3, 5.1.1-5.1.9, 5.1.11, 5.1.13, 6.1.1, 6.1.2, 6.1.6-6.1.9 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ГОСТ 12.1.003-83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2.3 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52161.1-2004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МЭК 60335-1-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ндарт в целом 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51318.14.1-2006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4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51318.14.2-2006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5, 7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Котлы-парообразователи* 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4476</w:t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ГОСТ 12.2.042-91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3, пп.4.2.2, 6.4.15 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ГОСТ 12.1.003-83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2.3 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 xml:space="preserve">ГОСТ 12.1.004-91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51 Двигатели тракторов и сельскохозяйственных машин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8"/>
              </w:rPr>
              <w:t xml:space="preserve">Двигатели тракторов дизельные. </w:t>
            </w:r>
          </w:p>
          <w:p>
            <w:pPr>
              <w:pStyle w:val="Formattext"/>
              <w:rPr/>
            </w:pPr>
            <w:r>
              <w:rPr>
                <w:sz w:val="28"/>
              </w:rPr>
              <w:t xml:space="preserve">Двигатели сельскохозяйственных </w:t>
            </w:r>
          </w:p>
          <w:p>
            <w:pPr>
              <w:pStyle w:val="Formattext"/>
              <w:rPr/>
            </w:pPr>
            <w:r>
              <w:rPr>
                <w:sz w:val="28"/>
              </w:rPr>
              <w:t>машин и комбайнов (кроме дизелей мощностью до 19 кВт для малогабаритных тракторов и средств малой механизаци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5130,</w:t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 5150</w:t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Formattext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ГОСТ Р 41.96-2005</w:t>
            </w:r>
          </w:p>
          <w:p>
            <w:pPr>
              <w:pStyle w:val="Formattext"/>
              <w:rPr>
                <w:sz w:val="28"/>
              </w:rPr>
            </w:pPr>
            <w:r>
              <w:rPr>
                <w:sz w:val="28"/>
              </w:rPr>
              <w:t>(Правила ЕЭК ООН N 96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5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24 Катки дорожные и уплотняющие машин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плотняющие машины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8 245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Р 51922-20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азд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33 Машины строительно-отделочные, инструмент строительно-монтажный ручной и механизированны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Долота плотничные и столяр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48 33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185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2.5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Стамески плоские и полукругл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48 33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1184-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2.5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color w:val="000000"/>
                <w:spacing w:val="-1"/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  <w:t>Рубанки металлическ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sz w:val="28"/>
              </w:rPr>
              <w:t>48 33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15987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.1.5, 2.1.10-2.1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color w:val="000000"/>
                <w:spacing w:val="-1"/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  <w:t>Рубанки деревян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sz w:val="28"/>
              </w:rPr>
              <w:t>48 33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26665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5.1-5.4, 7.7, 7.10</w:t>
            </w:r>
          </w:p>
        </w:tc>
      </w:tr>
      <w:tr>
        <w:trPr>
          <w:trHeight w:val="10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олотки стальные столяр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 33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СТ 11042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2.15, 1.2.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4835 Оборудование подъемно-транспортное строительно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trHeight w:val="10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Конвейеры строительные передвижные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48 358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Р 51803-20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азд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858 Аппаратура газовая бытов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trHeight w:val="10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иты газовые портативные и туристские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8 586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30154-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азд. 1 – 3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</w:rPr>
              <w:t>Таганы газовые портативные и туристские (плиты  двухгорелочные портативные)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8 586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Р 50696-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Разд. 4 – 6; 8; 9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30154-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азд. 1 – 3</w:t>
            </w:r>
          </w:p>
        </w:tc>
      </w:tr>
      <w:tr>
        <w:trPr>
          <w:trHeight w:val="10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</w:rPr>
              <w:t>Горелки газовые инфракрасного излучения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8 588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25696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азд. 1; 2</w:t>
            </w:r>
          </w:p>
        </w:tc>
      </w:tr>
      <w:tr>
        <w:trPr>
          <w:trHeight w:val="10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ройства газогорелочные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8 588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16569-8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азд. 1 – 4</w:t>
            </w:r>
          </w:p>
        </w:tc>
      </w:tr>
      <w:tr>
        <w:trPr>
          <w:trHeight w:val="10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</w:rPr>
              <w:t>Горелки газовые инжекционные для отопительных газовых аппаратов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8 589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16569-8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азд. 1 – 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trHeight w:val="1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859 Машины и оборудова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для коммунального хозяйства прочие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Оборудование для водопроводно-канализационного хозяйст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8 59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25297-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5-7, 9,10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25298-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9, 10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Р 51706-20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азд. 4-6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12.2.003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12.1.012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12.1.003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Т Р МЭК 60204-1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СанПин 2.1.5.980-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33 Водоподогреватели</w:t>
            </w:r>
          </w:p>
        </w:tc>
      </w:tr>
    </w:tbl>
    <w:p>
      <w:pPr>
        <w:pStyle w:val="12"/>
        <w:keepNext w:val="false"/>
        <w:autoSpaceDE w:val="tru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441"/>
        <w:gridCol w:w="2521"/>
        <w:gridCol w:w="2520"/>
      </w:tblGrid>
      <w:tr>
        <w:trPr>
          <w:trHeight w:val="2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огреватели водо-водя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 33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90-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Пп. 4.1.2, 4.1.3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81 Замки и защелки для деревянных двере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441"/>
        <w:gridCol w:w="2521"/>
        <w:gridCol w:w="2520"/>
      </w:tblGrid>
      <w:tr>
        <w:trPr>
          <w:trHeight w:val="598" w:hRule="atLeast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ки врезные и накладны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 811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 81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8-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 (кроме п.5.4)</w:t>
            </w:r>
          </w:p>
        </w:tc>
      </w:tr>
      <w:tr>
        <w:trPr>
          <w:trHeight w:val="598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89-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5, 5.6.1-5.6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5111 Оборудование хлопкоочистительное и запасные части к нему</w:t>
            </w:r>
          </w:p>
        </w:tc>
      </w:tr>
    </w:tbl>
    <w:p>
      <w:pPr>
        <w:pStyle w:val="12"/>
        <w:keepNext w:val="false"/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"/>
        <w:gridCol w:w="3383"/>
        <w:gridCol w:w="1440"/>
        <w:gridCol w:w="2445"/>
        <w:gridCol w:w="75"/>
        <w:gridCol w:w="1860"/>
        <w:gridCol w:w="660"/>
      </w:tblGrid>
      <w:tr>
        <w:trPr/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иклоны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18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2.123-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1-4</w:t>
            </w:r>
          </w:p>
        </w:tc>
      </w:tr>
      <w:tr>
        <w:trPr/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МЭ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60204-1-2007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B050"/>
                <w:sz w:val="28"/>
              </w:rPr>
            </w:pPr>
            <w:r>
              <w:rPr>
                <w:color w:val="00B050"/>
                <w:sz w:val="28"/>
              </w:rPr>
            </w:r>
          </w:p>
        </w:tc>
        <w:tc>
          <w:tcPr>
            <w:tcW w:w="7268" w:type="dxa"/>
            <w:gridSpan w:val="3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935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107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12 Оборудование технологическое и запасные части к нему 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ля текстильной промышлен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trHeight w:val="107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шины ленточные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23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2.123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1-4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Т Р МЭК </w:t>
            </w:r>
            <w:r>
              <w:rPr>
                <w:sz w:val="28"/>
                <w:lang w:val="en-US" w:eastAsia="en-US"/>
              </w:rPr>
              <w:t>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шины лентосоединительные и холстовытяжные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23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2.123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1-4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Т Р МЭК </w:t>
            </w:r>
            <w:r>
              <w:rPr>
                <w:sz w:val="28"/>
                <w:lang w:val="en-US" w:eastAsia="en-US"/>
              </w:rPr>
              <w:t>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шины ровничные*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23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2.123-9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1-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Т Р МЭК </w:t>
            </w:r>
            <w:r>
              <w:rPr>
                <w:sz w:val="28"/>
                <w:lang w:val="en-US" w:eastAsia="en-US"/>
              </w:rPr>
              <w:t>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удование прядильное и крутильно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2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2.123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1-4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Т Р МЭК </w:t>
            </w:r>
            <w:r>
              <w:rPr>
                <w:sz w:val="28"/>
                <w:lang w:val="en-US" w:eastAsia="en-US"/>
              </w:rPr>
              <w:t>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13 Оборудование красильно-отделочн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и запасные части к нем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trHeight w:val="107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удование для промывки текстильных материалов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34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2.2.123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1-4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Т Р МЭК </w:t>
            </w:r>
            <w:r>
              <w:rPr>
                <w:sz w:val="28"/>
                <w:lang w:val="en-US" w:eastAsia="en-US"/>
              </w:rPr>
              <w:t>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борудование для обезвоживания и увлажнения текстильных материалов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34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12.2.123-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1-4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Р МЭК </w:t>
            </w:r>
            <w:r>
              <w:rPr>
                <w:color w:val="000000"/>
                <w:sz w:val="28"/>
                <w:lang w:val="en-US" w:eastAsia="en-US"/>
              </w:rPr>
              <w:t>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5116 Оборудование технологическое и запасные части к нему для кожевенной, обувной, меховой и кожгалантерейной промышлен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41"/>
        <w:gridCol w:w="2523"/>
        <w:gridCol w:w="2519"/>
      </w:tblGrid>
      <w:tr>
        <w:trPr>
          <w:trHeight w:val="107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Машины и агрегаты для срезания мездры, удаления шерсти и щетины, чистки лицевой поверхности шкур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64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27443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2.9-2.22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МЭК 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Машины и агрегаты для отжима и разводки кож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64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27274-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2.6-2.15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МЭК 60204-1-20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5151 Оборудование технологическое и запасные части к нему для предприятий торговли, общественного питания и пищебло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1441"/>
        <w:gridCol w:w="2523"/>
        <w:gridCol w:w="2519"/>
      </w:tblGrid>
      <w:tr>
        <w:trPr>
          <w:trHeight w:val="107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Оборудование фасовочно-упаковочное,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Тара функциональная,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Оборудование для развозной торговли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- Оборудование вспомогательное,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- Оборудование прочее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17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175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176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178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17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2161.1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ГОСТ 28116-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sz w:val="28"/>
              </w:rPr>
              <w:t>Разд.2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>
                <w:sz w:val="28"/>
              </w:rPr>
              <w:t>ГОСТ Р 51318.14.1-</w:t>
            </w:r>
          </w:p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sz w:val="28"/>
              </w:rPr>
              <w:t>2006 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Разд. 4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51318.14.2-</w:t>
            </w:r>
          </w:p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sz w:val="28"/>
              </w:rPr>
              <w:t>2006 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Разд. 5,7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51317.3.2-2006</w:t>
            </w:r>
          </w:p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sz w:val="28"/>
              </w:rPr>
              <w:t>(МЭК 61000-3-2: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Разд. 6,7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51317.3.3-9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sz w:val="28"/>
              </w:rPr>
              <w:t>(МЭК 61000-3-3-94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ставные части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холодильного оборудова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еплового оборудован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судомоечных маши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кро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193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197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1 5199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52161.1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ГОСТ 12.2.092-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sz w:val="28"/>
              </w:rPr>
              <w:t>Разд. 3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sz w:val="28"/>
              </w:rPr>
              <w:t>ГОСТ 23833-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Разд. 5, 6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sz w:val="28"/>
              </w:rPr>
              <w:t>ГОСТ Р 51374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sz w:val="28"/>
              </w:rPr>
              <w:t>ГОСТ 14227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Разд. 4, 5</w:t>
            </w:r>
          </w:p>
        </w:tc>
      </w:tr>
      <w:tr>
        <w:trPr>
          <w:trHeight w:val="1945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одонагреватели электрические для горячего водоснабжения и поения животных (включая мощностью до 12 кВт):*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кипятильники непрерывного действия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- оборудование для кипячения и подогрева жидкос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9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5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512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12.2.042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0"/>
                <w:sz w:val="28"/>
              </w:rPr>
              <w:t>Разд. 3, пп. 6.4.16, 6.4.17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2161.1-2004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ЭК 60335-1-2001)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318.14.1-2006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4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318.14.2-2006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д. 5, 7 </w:t>
            </w:r>
          </w:p>
          <w:p>
            <w:pPr>
              <w:pStyle w:val="Formattex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317.3.2-2006</w:t>
            </w:r>
          </w:p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ЭК 61000-3-2: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6, 7</w:t>
            </w:r>
          </w:p>
        </w:tc>
      </w:tr>
      <w:tr>
        <w:trPr>
          <w:trHeight w:val="956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317.3.3-9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ЭК 61000-3-3-94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0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5152 Оборудование холодильное и запасные части к нем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1441"/>
        <w:gridCol w:w="2523"/>
        <w:gridCol w:w="2519"/>
      </w:tblGrid>
      <w:tr>
        <w:trPr>
          <w:trHeight w:val="107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грегаты компрессорно-конденсаторные фреоновые производительностью до 2,5 тыс.ккал/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2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22502-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4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52161.1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12.2.142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4 – 6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51360-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5, 6</w:t>
            </w:r>
          </w:p>
        </w:tc>
      </w:tr>
      <w:tr>
        <w:trPr>
          <w:trHeight w:val="10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тор-компрессоры 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 52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Р МЭК 60335-2-34-2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спарители к агрегатам компрессорно-конденсаторным фреоновым производительностью до 2,5 тыс. ккал/ч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1 52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>
                <w:sz w:val="28"/>
              </w:rPr>
              <w:t>ГОСТ Р 52161.1-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ГОСТ 22502-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sz w:val="28"/>
              </w:rPr>
              <w:t>Разд. 3, 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0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156 Машины и приборы бытовые с электродвигателем и работающие на основе физических эффект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1441"/>
        <w:gridCol w:w="2523"/>
        <w:gridCol w:w="2519"/>
      </w:tblGrid>
      <w:tr>
        <w:trPr>
          <w:trHeight w:val="107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аслобойки электрические мощностью до 2 кВт включительно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1 564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52161.2.14-</w:t>
            </w:r>
          </w:p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ГОСТ 30406-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sz w:val="28"/>
              </w:rPr>
              <w:t>Разд. 3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51318.14.1-</w:t>
            </w:r>
          </w:p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 xml:space="preserve">2006 </w:t>
            </w:r>
          </w:p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sz w:val="28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Разд. 4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51318.14.2-</w:t>
            </w:r>
          </w:p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 xml:space="preserve">2006 </w:t>
            </w:r>
          </w:p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sz w:val="28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Разд. 5, 7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51317.3.2-2006</w:t>
            </w:r>
          </w:p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sz w:val="28"/>
              </w:rPr>
              <w:t>(МЭК 61000-3-2: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Разд. 6, 7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51317.3.3-9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sz w:val="28"/>
              </w:rPr>
              <w:t>(МЭК 61000-3-3-94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параторы молочные электрические мощностью до 1 кВт включительно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1 564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СТ Р 52161.2.14-20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ГОСТ 30405-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sz w:val="28"/>
              </w:rPr>
              <w:t>Разд. 3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51318.14.1-</w:t>
            </w:r>
          </w:p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 xml:space="preserve">2006 </w:t>
            </w:r>
          </w:p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sz w:val="28"/>
              </w:rPr>
              <w:t>(СИСПР 14-1-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Разд. 4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51318.14.2-</w:t>
            </w:r>
          </w:p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2006</w:t>
            </w:r>
          </w:p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sz w:val="28"/>
              </w:rPr>
              <w:t>(СИСПР 14-2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Разд. 5, 7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51317.3.2-2006</w:t>
            </w:r>
          </w:p>
          <w:p>
            <w:pPr>
              <w:pStyle w:val="Normal"/>
              <w:ind w:right="-216" w:hanging="0"/>
              <w:rPr>
                <w:color w:val="000000"/>
                <w:sz w:val="28"/>
              </w:rPr>
            </w:pPr>
            <w:r>
              <w:rPr>
                <w:sz w:val="28"/>
              </w:rPr>
              <w:t>(МЭК 61000-3-2: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Разд. 6, 7</w:t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Р 51317.3.3-9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sz w:val="28"/>
              </w:rPr>
              <w:t>(МЭК 61000-3-3-94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8"/>
              </w:rPr>
            </w:pPr>
            <w:r>
              <w:rPr>
                <w:sz w:val="28"/>
              </w:rPr>
              <w:t>ГОСТ 24885-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</w:tblGrid>
      <w:tr>
        <w:trPr>
          <w:trHeight w:val="347" w:hRule="atLeast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157 Изделия культурно-бытового назначения и хозяйственного обих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60"/>
        <w:gridCol w:w="2536"/>
        <w:gridCol w:w="2447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ясорубки бытовые с ручным приво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73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Т 4025-9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. 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4-9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. 2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вентарь кухонный (не электрифицированные приборы для механизации кухонных работ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73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4-9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. 2</w:t>
            </w:r>
          </w:p>
        </w:tc>
      </w:tr>
      <w:tr>
        <w:trPr>
          <w:trHeight w:val="34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</w:rPr>
              <w:t>Предметы металлической галантереи:</w:t>
            </w:r>
          </w:p>
          <w:p>
            <w:pPr>
              <w:pStyle w:val="21"/>
              <w:ind w:right="113" w:hanging="4"/>
              <w:rPr/>
            </w:pPr>
            <w:r>
              <w:rPr>
                <w:sz w:val="28"/>
              </w:rPr>
              <w:t>бритвы механичес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звия для безопасных брит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ппараты для безопасных бритв металлически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ппараты для точки лезвий для безопасных бри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инадлежности для бритья</w:t>
            </w:r>
          </w:p>
          <w:p>
            <w:pPr>
              <w:pStyle w:val="21"/>
              <w:rPr/>
            </w:pPr>
            <w:r>
              <w:rPr>
                <w:sz w:val="28"/>
              </w:rPr>
              <w:t>аппараты для безопасных бритв прочие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</w:rPr>
              <w:t>кассеты к аппаратам для безопасных брит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7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74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74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74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74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74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74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57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5950-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в целом</w:t>
            </w:r>
          </w:p>
        </w:tc>
      </w:tr>
      <w:tr>
        <w:trPr>
          <w:trHeight w:val="34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9.301-8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в целом</w:t>
            </w:r>
          </w:p>
        </w:tc>
      </w:tr>
      <w:tr>
        <w:trPr>
          <w:trHeight w:val="34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3-9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. 4, 7, 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</w:rPr>
            </w:pPr>
            <w:r>
              <w:rPr>
                <w:sz w:val="28"/>
              </w:rPr>
              <w:t>ножницы бытовые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74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1268-9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. 4, пп.4.2, 4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5160 Оборудование полиграфическое </w:t>
            </w:r>
            <w:r>
              <w:rPr>
                <w:bCs/>
                <w:color w:val="000000"/>
                <w:sz w:val="28"/>
              </w:rPr>
              <w:t>и запасные части к нему</w:t>
            </w:r>
          </w:p>
        </w:tc>
      </w:tr>
    </w:tbl>
    <w:p>
      <w:pPr>
        <w:pStyle w:val="12"/>
        <w:keepNext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1"/>
        <w:gridCol w:w="2520"/>
        <w:gridCol w:w="2519"/>
      </w:tblGrid>
      <w:tr>
        <w:trPr>
          <w:trHeight w:val="10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орудование наборно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12.2.133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ЕН 1010-1-20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орудование для изготовления печатных форм (кроме оборудования вспомогательного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12.2.133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ЕН 1010-1-20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орудование печатно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12.2.133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ЕН 1010-1-20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орудование брошюровочно-переплетно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12.2.133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ЕН 1010-1-20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ЕН 1010-3-20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орудование для изготовления картонной и бумажной тары с печатными текстами и рисунками (кроме оборудования вспомогательного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12.2.133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ЕН 1010-1-20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color w:val="000000"/>
                <w:sz w:val="28"/>
              </w:rPr>
              <w:t>Оборудование вспомогательное для изготовления печатных фор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3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12.2.133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дарт в цело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color w:val="000000"/>
                <w:sz w:val="28"/>
              </w:rPr>
              <w:t>Оборудование вспомогательное для печати на листовых материала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6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12.2.133-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70 Конструкции и изделия (элементы) строит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из алюминия и алюминиевых сплав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84"/>
        <w:gridCol w:w="2552"/>
        <w:gridCol w:w="2544"/>
      </w:tblGrid>
      <w:tr>
        <w:trPr>
          <w:trHeight w:val="34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Блоки оконные и балконные дверные из алюминиевых сплаво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9-20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.</w:t>
            </w:r>
            <w:r>
              <w:rPr>
                <w:sz w:val="28"/>
              </w:rPr>
              <w:softHyphen/>
              <w:t xml:space="preserve"> 4-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6-9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зд. 5-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/>
              <w:t>5434 Бумага для ручной и машинной упаковки продуктов и различных издел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Бумага и комбинированные материалы на основе бумаги для упаковывания на автоматах пищевых продуктов, промышленной продукции и непродовольственных това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4 3423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4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7247-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5.5, 5.6 табл. 2 (показатели 4-7, 9, 10, 12, 13), 5.8, 5.10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дперга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4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760-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2 табл.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. 2-5), 2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435 Бумага оберточная и упаковочная всех видов (без бумаги для гофрировани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мага оберт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5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8273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1 таб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. 2-4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5437 Бумага-осн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Бумага готовая парафинирован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7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9569-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2 табл.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. 1, 2, 4), 4.9, 4.1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5450 Изделия промышленно-технического назначения из бумаги и карт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ергамент (кроме пергамина тонкого специальн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2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22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341-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1.2 табл. 2 (по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8, 10), 4.1.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. А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Бумага упаковочная, покрытая полиэтиленом для упаковки пастеризованного молока на автома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3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7247-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части комбинированного материала с полиэтиленовым покрытие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5.5, 5.8, 5.10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мага готовая парафинирова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мпор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3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b w:val="false"/>
                <w:bCs w:val="false"/>
                <w:sz w:val="28"/>
                <w:szCs w:val="22"/>
              </w:rPr>
              <w:t>ГОСТ 9569-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2 табл.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. 1, 2, 4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, 4.1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5456 Изделия из целлюлозы, бумаги и картона различного назнач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2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ара потребительская из бумаги и комбинированных материалов, включая пакеты для лекарственных средств, парфюмерно-косметической и пищевой продукции, не имеющей прямого контакта с упаковочным материал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Т 24370-80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4, 2.10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, 2.14</w:t>
            </w:r>
          </w:p>
        </w:tc>
      </w:tr>
      <w:tr>
        <w:trPr>
          <w:trHeight w:val="34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2579-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5.2.2, 5.3.1 табл. 1, 5.4</w:t>
            </w:r>
          </w:p>
        </w:tc>
      </w:tr>
      <w:tr>
        <w:trPr>
          <w:trHeight w:val="34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460 Тетради школьные ученические, обои и товары бумажно-белов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56"/>
        <w:gridCol w:w="2484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тради шко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1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-8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3.5, 1.3.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о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2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-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Н 233-89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 (поз. 1, 2, 3, 6), п. 5.4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тради об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3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-9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3.5, 1.3.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Бумага оберточная для хозяйственных нужд в листах и пач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36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8273-7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1 таб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. 2-4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5470 Тара транспортная из бумаги и карт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56"/>
        <w:gridCol w:w="2484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шки бумаж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2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3361-200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5.2.5, табл. 3, 4, п.5.3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5481 Тара картонная и бумажн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2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ара потребительская из бумаги и комбинированных материалов, включая коробки для лекарственных средств, штучной и сыпучей пищевой продукции, имеющей прямой контакт с упаковочным материал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301-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. 5.2.1, 5.2.2, 5.2.3, 5.3.3 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4370-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4, 2.10 - 2.12, 2.14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579-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п. 5.2.2, 5.3.1, табл. 1, 5.4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ара потребительская из бумаги, картона и комбинированных материалов, включая пачки для упаковки пищевой и не пищев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303-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2, 2.5, 2.6, 2.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500 Продукция фанерного производства, плиты, спич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02"/>
        <w:gridCol w:w="2538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Фанера общего назначения с наружными слоями из шпона лиственных п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0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916.1-9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3, 6.1, 6.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Фанера общего назначения с наружными слоями из шпона хвойных п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0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916.2-9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3, 6.1, 6.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Фанера бакелиз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5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1539-8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6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Фанера авиацио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6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02-7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литы фанер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8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8673-9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1.1.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готовки клее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9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1178-200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2, 4.3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пи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20-200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1.13, 4.1.15, 4.1.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5610 Мебель бытов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1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ебель бытовая (кроме мебели детской для обстановки дома)*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ол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1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2.2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0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улья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сл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банкетк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2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абурет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камь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иван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ушетк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ахт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3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сла-кроват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иваны-кроват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овати деревянны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2.15, 2.2.17, 2.2.18, 2.2.19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атрац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шкаф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6371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2.2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0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ебельные гарнитур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7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1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2.2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0,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боры мебельных изделий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7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1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2.2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0,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2.1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зделия мебельные разны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6371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2.29, 2.2.3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5620 Мебель специальн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34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ебель для общественных помещений (офисная, для высших учебных заведений,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1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2.29,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  <w:szCs w:val="28"/>
              </w:rPr>
              <w:t>2.2.30</w:t>
            </w:r>
          </w:p>
        </w:tc>
      </w:tr>
      <w:tr>
        <w:trPr>
          <w:trHeight w:val="34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9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п. 2.2.15, </w:t>
            </w:r>
            <w:r>
              <w:rPr>
                <w:sz w:val="28"/>
                <w:szCs w:val="28"/>
              </w:rPr>
              <w:t xml:space="preserve">2.2.17, </w:t>
            </w:r>
            <w:r>
              <w:rPr>
                <w:sz w:val="28"/>
              </w:rPr>
              <w:t>2.2.18, 2.2.19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течная, лабораторная, медицинская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ля предприятий общественного пита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ля предприятий бытового обслуживания, включая парикмахерскую, библиотечна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ля гостиниц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ля общежитий, для залов ожидания транспортных учреждений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ля предприятий связи, для читальных залов, для спортивных сооруже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ля театрально-зрелищных предприятий, кроме кресел для зрительных залов)*,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оме мебели для общеобразовательных и профессиональных школ, средних специальных учебных заведений, дошкольных учреждений, яслей и детских са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3 Мел природный, сырье для производства вяжущих материалов. Мука известняковая и доломитовая и гипс сыромолоты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2520"/>
        <w:gridCol w:w="2520"/>
      </w:tblGrid>
      <w:tr>
        <w:trPr>
          <w:trHeight w:val="1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известняковая для производства комбикормов для сельскохозяйственных животных и птицы и для подкормки подкормки пт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6826-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347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970 Посуда сортов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2676"/>
        <w:gridCol w:w="2349"/>
      </w:tblGrid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суда из стекла для взросл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7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0407-9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6.1- 6.3, 6.5-6.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347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982 Посуда хозяйственная, термосы и колбы, изделия лампов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4"/>
        <w:gridCol w:w="2552"/>
        <w:gridCol w:w="2239"/>
      </w:tblGrid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суда хозяйственная из бесцветного жаростойкого стекла и посуда хозяйственная из ситалл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2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9-200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п. 5.1.3, 5.1.4, 5.1.9,</w:t>
            </w:r>
            <w:r>
              <w:rPr>
                <w:sz w:val="28"/>
                <w:szCs w:val="28"/>
              </w:rPr>
              <w:t xml:space="preserve"> 5.1.13 (в части проч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к)</w:t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ермосы бытовые с сосудами из стек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24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8-200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5.1.3, 5.1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347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5986 Тара стеклянная консервн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57"/>
        <w:gridCol w:w="2552"/>
        <w:gridCol w:w="2129"/>
      </w:tblGrid>
      <w:tr>
        <w:trPr>
          <w:trHeight w:val="2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ара стеклянная консервная, включая банки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7.1-200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1.4.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4.5, 4.1.7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5-4.1.17,</w:t>
            </w:r>
          </w:p>
          <w:p>
            <w:pPr>
              <w:pStyle w:val="Normal"/>
              <w:ind w:left="-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9</w:t>
            </w:r>
          </w:p>
        </w:tc>
      </w:tr>
      <w:tr>
        <w:trPr>
          <w:trHeight w:val="34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7.2-200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4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7-2005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5, 5.1.4.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5, 5.1.7, 5.1.15-5.1.17, 5.1.22</w:t>
            </w:r>
          </w:p>
        </w:tc>
      </w:tr>
      <w:tr>
        <w:trPr>
          <w:trHeight w:val="34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7-2007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5.1.6-5.1.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2-5.1.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347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5987 Бутыл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4"/>
        <w:gridCol w:w="2552"/>
        <w:gridCol w:w="2239"/>
      </w:tblGrid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тылки стеклянны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7.1-200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5.1.5.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5, 5.1.16 -5.1.18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17.2-200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4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4-9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. 2.3.1-2.3.6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81-200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3.2,4.3.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8, 4.3.1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8-200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5.1.4, 5.1.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1, 5.1.1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3, 5.1.1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5, 5.1.16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17-200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5.1.2.7, 5.1.2.8, 5.1.5, 5.1.11, 5.1.1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5, 5.1.1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347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5990 Изделия из фарфора, фаянса, полуфарфора и майолики (кроме медицинского, санитарного фаянса и химико-лабораторной посуды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240"/>
        <w:gridCol w:w="1620"/>
        <w:gridCol w:w="2340"/>
        <w:gridCol w:w="2520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уда керамическая (фарфоровая, полуфарфоровая, фаянсовая, майоликовая) для взрослы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 91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 920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9 93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 94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 9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ГОСТ 28390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п. 1.2.8, 1.2.14</w:t>
            </w:r>
          </w:p>
        </w:tc>
      </w:tr>
      <w:tr>
        <w:trPr>
          <w:trHeight w:val="52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8391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п. 1.2.7, 1.2.14, 1.2.15</w:t>
            </w:r>
          </w:p>
        </w:tc>
      </w:tr>
      <w:tr>
        <w:trPr>
          <w:trHeight w:val="53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ИС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6-2-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4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я художественно-декоративные, подарочные и сувенирные керамические, применяемые для пищевых продуктов (вазы для пищевых продуктов, наборы для напитков, чайные, детские, свадебны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6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7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8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59 9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8390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п. 1.2.8, 1.2.14</w:t>
            </w:r>
          </w:p>
        </w:tc>
      </w:tr>
      <w:tr>
        <w:trPr>
          <w:trHeight w:val="54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8391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п. 1.2.7, 1.2.14, 1.2.15</w:t>
            </w:r>
          </w:p>
        </w:tc>
      </w:tr>
      <w:tr>
        <w:trPr>
          <w:trHeight w:val="8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Т Р ИС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86-2-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4</w:t>
            </w:r>
          </w:p>
        </w:tc>
      </w:tr>
      <w:tr>
        <w:trPr>
          <w:trHeight w:val="62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уда художественная керамическая, применяемая для пищевых продуктов, стопки (стакан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6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7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8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59 9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8390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п. 1.2.8, 1.2.14</w:t>
            </w:r>
          </w:p>
        </w:tc>
      </w:tr>
      <w:tr>
        <w:trPr>
          <w:trHeight w:val="53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8391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п. 1.2.7, 1.2.14, 1.2.15</w:t>
            </w:r>
          </w:p>
        </w:tc>
      </w:tr>
      <w:tr>
        <w:trPr>
          <w:trHeight w:val="51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Т Р ИС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86-2-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4</w:t>
            </w:r>
          </w:p>
        </w:tc>
      </w:tr>
    </w:tbl>
    <w:p>
      <w:pPr>
        <w:pStyle w:val="12"/>
        <w:keepNext w:val="false"/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0"/>
      </w:tblGrid>
      <w:tr>
        <w:trPr>
          <w:trHeight w:val="54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6343 Приборы электровакуумные, кроме приборов электровакуумных СВЧ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34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убки дисплейные 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 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ГОСТ Р МЭ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60065-2005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1.2008)</w:t>
            </w:r>
            <w:r>
              <w:rPr>
                <w:color w:val="000000"/>
                <w:spacing w:val="-2"/>
                <w:sz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Стандарт в целом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ГОСТ Р МЭК 60065-2009 (на продукцию, разработанную с 01.01.2011 г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Стандарт в целом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0948-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4, 5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98 Изделия электронной техники раз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96"/>
        <w:gridCol w:w="2484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ы-вспышки*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98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ГОСТ  24371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. 3, п. 2.12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Т Р МЭК 491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. 4, 6 - 1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Т Р ИСО 10330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. 4     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Т Р 51318.14.1-2006 (СИСПР 14-1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. 4     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Т Р 51318.14.2-2006 (СИСПР 14-2:20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 xml:space="preserve">Разд. 5, 7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73 Аппаратура радиовещательн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2340"/>
        <w:gridCol w:w="270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sz w:val="28"/>
              </w:rPr>
              <w:t>Устройства звукоусилительные и узлы трансляцион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 7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ГОСТ Р МЭ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 xml:space="preserve"> </w:t>
            </w:r>
            <w:r>
              <w:rPr>
                <w:color w:val="000000"/>
                <w:spacing w:val="-3"/>
                <w:sz w:val="28"/>
              </w:rPr>
              <w:t xml:space="preserve">60065-2002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ГОСТ Р 51523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ГОСТ Р 51408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1317.3.2-2006 (МЭК 61000-3-2:200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3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51317.3.3-2008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ппаратура звукозаписывающая и звуковоспроизводящая студийная (профессиональная)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65 7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 xml:space="preserve">ГОСТ Р МЭК </w:t>
            </w:r>
            <w:r>
              <w:rPr>
                <w:color w:val="000000"/>
                <w:spacing w:val="-3"/>
                <w:sz w:val="28"/>
              </w:rPr>
              <w:t xml:space="preserve">60065-2002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60950-1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МЭК 60950-200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</w:rPr>
              <w:t>51523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</w:rPr>
              <w:t>Стандарт в цело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</w:rPr>
              <w:t>51408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</w:rPr>
              <w:t>Стандарт в цело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1"/>
                <w:sz w:val="28"/>
              </w:rPr>
              <w:t xml:space="preserve">51317.3.3-2008 </w:t>
            </w:r>
            <w:r>
              <w:rPr>
                <w:sz w:val="28"/>
              </w:rPr>
              <w:t>(МЭК 61000-3-3:2005)</w:t>
            </w:r>
            <w:r>
              <w:rPr>
                <w:color w:val="000000"/>
                <w:spacing w:val="-1"/>
                <w:sz w:val="2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</w:rPr>
              <w:t>Стандарт в целом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а выходные акустические активные с питанием от се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 7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6"/>
              </w:rPr>
              <w:t xml:space="preserve">ГОСТ Р МЭК </w:t>
            </w:r>
            <w:r>
              <w:rPr>
                <w:color w:val="000000"/>
                <w:spacing w:val="-3"/>
                <w:sz w:val="28"/>
                <w:szCs w:val="26"/>
              </w:rPr>
              <w:t xml:space="preserve">60065-2002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ГОС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22505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rPr>
                <w:b w:val="false"/>
                <w:b w:val="false"/>
                <w:bCs w:val="false"/>
                <w:spacing w:val="-4"/>
                <w:sz w:val="28"/>
              </w:rPr>
            </w:pPr>
            <w:r>
              <w:rPr>
                <w:b w:val="false"/>
                <w:bCs w:val="false"/>
                <w:spacing w:val="-4"/>
                <w:sz w:val="28"/>
              </w:rPr>
              <w:t>Стандарт в цело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pacing w:val="-4"/>
                <w:sz w:val="28"/>
              </w:rPr>
            </w:pPr>
            <w:r>
              <w:rPr>
                <w:b w:val="false"/>
                <w:bCs w:val="false"/>
                <w:spacing w:val="-4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1"/>
                <w:sz w:val="28"/>
                <w:szCs w:val="26"/>
              </w:rPr>
              <w:t>ГОСТ Р 51515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6"/>
              </w:rPr>
            </w:pPr>
            <w:r>
              <w:rPr>
                <w:b/>
                <w:bCs/>
                <w:i/>
                <w:iCs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6"/>
              </w:rPr>
            </w:pPr>
            <w:r>
              <w:rPr>
                <w:b/>
                <w:bCs/>
                <w:i/>
                <w:iCs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  <w:t xml:space="preserve">51317.3.3-2008 </w:t>
            </w:r>
            <w:r>
              <w:rPr>
                <w:sz w:val="28"/>
              </w:rPr>
              <w:t>(МЭК 61000-3-3:2005)</w:t>
            </w:r>
            <w:r>
              <w:rPr>
                <w:color w:val="000000"/>
                <w:spacing w:val="-3"/>
                <w:sz w:val="28"/>
                <w:szCs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аратура радиовещательная студийная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65 73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 xml:space="preserve">ГОСТ Р МЭК </w:t>
            </w:r>
            <w:r>
              <w:rPr>
                <w:color w:val="000000"/>
                <w:spacing w:val="-3"/>
                <w:sz w:val="28"/>
              </w:rPr>
              <w:t xml:space="preserve">60065-2002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на продукцию, разработанную        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4"/>
                <w:sz w:val="28"/>
              </w:rPr>
              <w:t>51523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Стандарт в цело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4"/>
                <w:sz w:val="28"/>
              </w:rPr>
              <w:t>51408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Стандарт в цело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6"/>
              </w:rPr>
            </w:pPr>
            <w:r>
              <w:rPr>
                <w:b/>
                <w:bCs/>
                <w:i/>
                <w:iCs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  <w:t xml:space="preserve">51317.3.3-2008 </w:t>
            </w: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574 Аппаратура и оборудование телевизион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аратура приемопередающая телевизионная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 7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6"/>
              </w:rPr>
              <w:t xml:space="preserve">ГОСТ Р МЭК </w:t>
            </w:r>
            <w:r>
              <w:rPr>
                <w:color w:val="000000"/>
                <w:spacing w:val="-3"/>
                <w:sz w:val="28"/>
                <w:szCs w:val="26"/>
              </w:rPr>
              <w:t xml:space="preserve">60065-2002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60950-1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ГОСТ Р 51523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ГОСТ Р 51408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  <w:t xml:space="preserve">51317.3.3-99 </w:t>
            </w:r>
            <w:r>
              <w:rPr>
                <w:sz w:val="28"/>
              </w:rPr>
              <w:t>(МЭК 61000-3-3:2005)</w:t>
            </w:r>
            <w:r>
              <w:rPr>
                <w:color w:val="000000"/>
                <w:spacing w:val="-3"/>
                <w:sz w:val="28"/>
                <w:szCs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ппаратура и оборудование телевизионных центров, студий и аппаратных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  <w:t>65 7420,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  <w:t>65 743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26"/>
              </w:rPr>
              <w:t>65 7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6"/>
              </w:rPr>
              <w:t xml:space="preserve">ГОСТ Р МЭК </w:t>
            </w:r>
            <w:r>
              <w:rPr>
                <w:color w:val="000000"/>
                <w:spacing w:val="-3"/>
                <w:sz w:val="28"/>
                <w:szCs w:val="26"/>
              </w:rPr>
              <w:t xml:space="preserve">60065-2002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6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60950-1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ОСТ Р МЭК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0950-20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6"/>
              </w:rPr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6"/>
              </w:rPr>
            </w:pPr>
            <w:r>
              <w:rPr>
                <w:color w:val="000000"/>
                <w:spacing w:val="1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1"/>
                <w:sz w:val="28"/>
                <w:szCs w:val="26"/>
              </w:rPr>
              <w:t>51523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6"/>
              </w:rPr>
            </w:pPr>
            <w:r>
              <w:rPr>
                <w:color w:val="000000"/>
                <w:spacing w:val="1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1"/>
                <w:sz w:val="28"/>
                <w:szCs w:val="26"/>
              </w:rPr>
              <w:t>51408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  <w:t xml:space="preserve">51317.3.3-2008 </w:t>
            </w:r>
            <w:r>
              <w:rPr>
                <w:sz w:val="28"/>
              </w:rPr>
              <w:t>(МЭК 61000-3-3:2005)</w:t>
            </w:r>
            <w:r>
              <w:rPr>
                <w:color w:val="000000"/>
                <w:spacing w:val="-3"/>
                <w:sz w:val="28"/>
                <w:szCs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аратура видеозаписи и воспроизведения студийная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8"/>
                <w:szCs w:val="26"/>
              </w:rPr>
            </w:pPr>
            <w:r>
              <w:rPr>
                <w:color w:val="000000"/>
                <w:spacing w:val="-5"/>
                <w:sz w:val="28"/>
              </w:rPr>
              <w:t>65 7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6"/>
              </w:rPr>
              <w:t xml:space="preserve">ГОСТ Р МЭК </w:t>
            </w:r>
            <w:r>
              <w:rPr>
                <w:color w:val="000000"/>
                <w:spacing w:val="-3"/>
                <w:sz w:val="28"/>
                <w:szCs w:val="26"/>
              </w:rPr>
              <w:t xml:space="preserve">60065-2002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60950-1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МЭК 60950-200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6"/>
              </w:rPr>
            </w:pPr>
            <w:r>
              <w:rPr>
                <w:color w:val="000000"/>
                <w:spacing w:val="1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1"/>
                <w:sz w:val="28"/>
                <w:szCs w:val="26"/>
              </w:rPr>
              <w:t>51523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6"/>
              </w:rPr>
            </w:pPr>
            <w:r>
              <w:rPr>
                <w:color w:val="000000"/>
                <w:spacing w:val="1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1"/>
                <w:sz w:val="28"/>
                <w:szCs w:val="26"/>
              </w:rPr>
              <w:t>51408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  <w:t xml:space="preserve">51317.3.3-2008 </w:t>
            </w:r>
            <w:r>
              <w:rPr>
                <w:sz w:val="28"/>
              </w:rPr>
              <w:t>(МЭК 61000-3-3:2005)</w:t>
            </w:r>
            <w:r>
              <w:rPr>
                <w:color w:val="000000"/>
                <w:spacing w:val="-3"/>
                <w:sz w:val="28"/>
                <w:szCs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81 Телевизор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рубки телевизион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 81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0065-200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82 Устройства радиоприем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емники радиовещательные и магнитолы автомобиль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 821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 8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ГОСТ 17692-8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(МЭК 581-11-8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Пп. 2.1.6, 2.1.7 </w:t>
            </w:r>
          </w:p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</w:rPr>
              <w:t>ГОСТ 28279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П. 2.2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ГОСТ 22505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</w:rPr>
              <w:t xml:space="preserve">Стандарт в целом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ГОСТ Р 51515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ГОСТ 5651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Табл. 1 (поз. 2, 19-21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86 Громкоговорители абонентск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 xml:space="preserve">Громкоговорители многопрограммные с питанием от сети переменного напряжения*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 8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ГОСТ Р МЭ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 xml:space="preserve"> </w:t>
            </w:r>
            <w:r>
              <w:rPr>
                <w:color w:val="000000"/>
                <w:spacing w:val="-3"/>
                <w:sz w:val="28"/>
              </w:rPr>
              <w:t xml:space="preserve">60065-2002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ГОС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22505-9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rPr>
                <w:b w:val="false"/>
                <w:b w:val="false"/>
                <w:bCs w:val="false"/>
                <w:spacing w:val="-4"/>
                <w:sz w:val="28"/>
              </w:rPr>
            </w:pPr>
            <w:r>
              <w:rPr>
                <w:b w:val="false"/>
                <w:bCs w:val="false"/>
                <w:spacing w:val="-4"/>
                <w:sz w:val="28"/>
              </w:rPr>
              <w:t>Стандарт в целом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bCs w:val="false"/>
                <w:spacing w:val="-4"/>
                <w:sz w:val="28"/>
              </w:rPr>
            </w:pPr>
            <w:r>
              <w:rPr>
                <w:b w:val="false"/>
                <w:bCs w:val="false"/>
                <w:spacing w:val="-4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ГОСТ Р 51515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  <w:sz w:val="28"/>
                <w:szCs w:val="26"/>
              </w:rPr>
            </w:pPr>
            <w:r>
              <w:rPr>
                <w:b/>
                <w:bCs/>
                <w:i/>
                <w:iCs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3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51317.3.3-2008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650 Аппаратура проводной связи общего примен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ные аппараты общего применения с питанием от сети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 5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87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318.22-9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ИСПР 22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18.24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932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28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1317.3.2-2006 (МЭК 61000-3-2:200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ГОСТ 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1317.3.3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00-3-3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Телефонные аппараты для проводной связи с беспроводной трубкой с питанием от сети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 5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6"/>
              </w:rPr>
              <w:t xml:space="preserve">ГОСТ Р МЭК </w:t>
            </w:r>
            <w:r>
              <w:rPr>
                <w:color w:val="000000"/>
                <w:spacing w:val="-3"/>
                <w:sz w:val="28"/>
                <w:szCs w:val="26"/>
              </w:rPr>
              <w:t xml:space="preserve">60065-2002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до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60065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1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60950-1-200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Стандарт в целом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ГОСТ Р МЭК 60950-2002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1318.22-9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(СИСПР 22-99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left="278" w:right="278" w:hanging="0"/>
              <w:jc w:val="center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 xml:space="preserve">ГОСТ Р </w:t>
            </w:r>
            <w:r>
              <w:rPr>
                <w:color w:val="000000"/>
                <w:spacing w:val="-3"/>
                <w:sz w:val="28"/>
              </w:rPr>
              <w:t>51318.24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  <w:t xml:space="preserve">51317.3.3-2008 </w:t>
            </w:r>
            <w:r>
              <w:rPr>
                <w:sz w:val="28"/>
              </w:rPr>
              <w:t>(МЭК 61000-3-3:2005)</w:t>
            </w:r>
            <w:r>
              <w:rPr>
                <w:color w:val="000000"/>
                <w:spacing w:val="-3"/>
                <w:sz w:val="28"/>
                <w:szCs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араты факсимильные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 5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ОСТ Р МЭК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0950-200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на продукцию, разработанную           до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МЭК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0950-1-200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на продукцию, разработанную               с 01.07.200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50932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318.22-9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ИСПР 22-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51318.24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51318.14.1-2006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(СИСПР 14-1-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4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30428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51317.3.2-2006 (МЭК 61000-3-2:20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6, 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  <w:t xml:space="preserve">51317.3.3-2008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</w:rPr>
              <w:t>(МЭК 61000-3-3:2005)</w:t>
            </w:r>
            <w:r>
              <w:rPr>
                <w:color w:val="000000"/>
                <w:spacing w:val="-3"/>
                <w:sz w:val="28"/>
                <w:szCs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681 Приборы для измерения силы тока, напряжения, параметров цепей с сосредоточенными постоянным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623"/>
        <w:gridCol w:w="2341"/>
        <w:gridCol w:w="2519"/>
      </w:tblGrid>
      <w:tr>
        <w:trPr>
          <w:trHeight w:val="107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риборы радиоизмерительные измерения силы тока и напряжения комбинированные*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6 814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Т Р 52319-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010-1:200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522-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ЭК 61326-1-97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СТ 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1317.3.2-2006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МЭК 61000-3-2: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>
          <w:trHeight w:val="10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СТ 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1317.3.3-200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МЭК 61000-3-3:200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272 Патроны к гражданскому и служебному оружию, к средствам огнестрельным производственным и патроны, производимые только для экспорта в соответствии с техническими условиями, отвечающими требованиям стран-импорте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15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440"/>
        <w:gridCol w:w="2340"/>
        <w:gridCol w:w="2615"/>
      </w:tblGrid>
      <w:tr>
        <w:trPr>
          <w:trHeight w:val="86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ные части патронов ручного огнестрельного оружия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>- пули патронов к нарезному и гладкоствольному оружию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ыжи, пыжи-контейнер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дробь охотничь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портивн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ртечь,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 7282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 7289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 7283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 7284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0530-200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п. 3.2.2, 3.8 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37-7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2.1, 2.3.1, 2.4.1, 2.4.2, 2.5.1-2.5.3</w:t>
            </w:r>
          </w:p>
        </w:tc>
      </w:tr>
      <w:tr>
        <w:trPr>
          <w:trHeight w:val="8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ули для пневматического оружи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 72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590-20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157 Изделия штуч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15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440"/>
        <w:gridCol w:w="2340"/>
        <w:gridCol w:w="2615"/>
      </w:tblGrid>
      <w:tr>
        <w:trPr>
          <w:trHeight w:val="86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ки носовые хлопчатобумажн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 5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ГОСТ 11381-8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п. 1.6 (устой-чивость окраски: к стирке, сухому трению)</w:t>
            </w:r>
          </w:p>
        </w:tc>
      </w:tr>
      <w:tr>
        <w:trPr>
          <w:trHeight w:val="86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86-95/ ГОСТ Р 50729-9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167 Обувь валян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15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440"/>
        <w:gridCol w:w="2340"/>
        <w:gridCol w:w="2615"/>
      </w:tblGrid>
      <w:tr>
        <w:trPr>
          <w:trHeight w:val="8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Обувь детская валяная грубошер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 67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24-8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п. 1.2.4 (в части массовой доли свободной серной кислоты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170 Ковры и изделия ковровые, дорожки наполь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339"/>
        <w:gridCol w:w="1521"/>
        <w:gridCol w:w="2340"/>
        <w:gridCol w:w="2700"/>
      </w:tblGrid>
      <w:tr>
        <w:trPr>
          <w:trHeight w:val="865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Ковры и изделия ковровые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дорожки напольные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 7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15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2.5 (устойчивость окраски к трению), 2.2.13</w:t>
            </w:r>
          </w:p>
        </w:tc>
      </w:tr>
      <w:tr>
        <w:trPr>
          <w:trHeight w:val="8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67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2.7 (устойчивость окраски к трению), 2.2.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310  Ткани и штучные изделия готовые хлопчатобумажные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240"/>
        <w:gridCol w:w="1620"/>
        <w:gridCol w:w="2340"/>
        <w:gridCol w:w="2880"/>
      </w:tblGrid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кани хлопчатобу</w:t>
              <w:softHyphen/>
              <w:t>мажные и смешан</w:t>
              <w:softHyphen/>
              <w:t>ные бытов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1000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1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98-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3; табл. 1         (устойчивость окраски: к стирке, «поту», трению) 4.2.12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ни хлопчатобу</w:t>
              <w:softHyphen/>
              <w:t>мажные и смешан</w:t>
              <w:softHyphen/>
              <w:t>ные   одеж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1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90-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3: табл. 1 (устойчивость окраски: к стирке, дистиллированной воде, «поту», трению) 4.2.13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Одеяла хлопчатобумажные и смешанные (кроме детских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16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19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32-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2.8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86-95/ ГОСТ Р 50729-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ни и штучные изделия (включая детские) хлопчато</w:t>
              <w:softHyphen/>
              <w:t>бумажные махровые и вафельны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1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7-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12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386-95/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0729-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20 Мешки льняные и пенько-джутовые (пошитые на ткацких фабриках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2340"/>
        <w:gridCol w:w="2880"/>
      </w:tblGrid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ки  тканевые (кроме мешков для пищев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23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ГОСТ 30090-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3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ки тканевые 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х проду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23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64-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5.2.2, 5.2.17, 5.3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0080"/>
      </w:tblGrid>
      <w:tr>
        <w:trPr>
          <w:trHeight w:val="34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8330 Ткани готовые льняные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240"/>
        <w:gridCol w:w="1620"/>
        <w:gridCol w:w="2340"/>
        <w:gridCol w:w="2880"/>
      </w:tblGrid>
      <w:tr>
        <w:trPr>
          <w:trHeight w:val="209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ни чистольняные, льняные и полульняные бельевые и штучные из</w:t>
              <w:softHyphen/>
              <w:t>делия льняные и полульняные поло</w:t>
              <w:softHyphen/>
              <w:t>тенечные (включая детские), ткани и штучные изделия льняные и полульняные мах</w:t>
              <w:softHyphen/>
              <w:t>ровые (включая детские), включая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3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86-95/ ГОСТ Р 50729-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истольняные, полульняные бельевые,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8-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8: табл. 2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штучные из</w:t>
              <w:softHyphen/>
              <w:t>делия льняные и полульняные поло</w:t>
              <w:softHyphen/>
              <w:t>тенечные,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32-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. 1.11 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кани и штучные изделия льняные и полульняные мах</w:t>
              <w:softHyphen/>
              <w:t>ровые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4-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. 1.7 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Ткани чистольняные, льняные и полульняные одежны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3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8-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2.16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86-95/ ГОСТ Р 50729-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д. 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0080"/>
      </w:tblGrid>
      <w:tr>
        <w:trPr>
          <w:trHeight w:val="2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0 Ткани готовые шерстя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240"/>
        <w:gridCol w:w="1620"/>
        <w:gridCol w:w="2340"/>
        <w:gridCol w:w="2880"/>
      </w:tblGrid>
      <w:tr>
        <w:trPr>
          <w:trHeight w:val="5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Ткани одежные чистошерстяные, шерстяные и полушерстя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5100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5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0-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2.8  (устойчивость окраски: к дистил-лированной воде, стирке, «поту», тре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0080"/>
      </w:tblGrid>
      <w:tr>
        <w:trPr>
          <w:trHeight w:val="35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8 Одеяла чистошерстяные и полушерстяные (кроме детских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240"/>
        <w:gridCol w:w="1620"/>
        <w:gridCol w:w="2340"/>
        <w:gridCol w:w="2880"/>
      </w:tblGrid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Одеяла чистошерстяные и полушерстяные (кроме детски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5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82-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0080"/>
      </w:tblGrid>
      <w:tr>
        <w:trPr>
          <w:trHeight w:val="23" w:hRule="atLeast"/>
        </w:trPr>
        <w:tc>
          <w:tcPr>
            <w:tcW w:w="10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70 Ткани готовые шелковые (без штапельных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240"/>
        <w:gridCol w:w="1620"/>
        <w:gridCol w:w="2340"/>
        <w:gridCol w:w="2880"/>
      </w:tblGrid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ни плательные из натурального крученого ше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711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7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23-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5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отна шелковые и полушелковые ворсовые одеж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7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81-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3.9  (устойчивость окраски: к дистил-лированной воде, «поту», трению)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кани готовые                       сорочечные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7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18-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п. 1.2.3.  (устойчи-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ни готовые                      подкладоч</w:t>
              <w:softHyphen/>
              <w:t xml:space="preserve">ные*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753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75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72-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3.3.7 (устойчивость окраски: к стирке, «поту», тре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8"/>
              </w:rPr>
              <w:t>8380 Ткани готовые из химических волоко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9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440"/>
        <w:gridCol w:w="2340"/>
        <w:gridCol w:w="2809"/>
      </w:tblGrid>
      <w:tr>
        <w:trPr>
          <w:trHeight w:val="54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Ткани готовые из химических (штапельных) волокон сорочечные 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8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18-8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п. 1.2.3.  (устойчи-вость окраски: к стир-ке, «поту», трению)</w:t>
            </w:r>
          </w:p>
        </w:tc>
      </w:tr>
      <w:tr>
        <w:trPr>
          <w:trHeight w:val="43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кани готовые из химических волокон подкладоч</w:t>
              <w:softHyphen/>
              <w:t>ные 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85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72-9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3.3.7 (устойчивость окраски: к стирке, «поту», тре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410 Изделия бельев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9"/>
        <w:gridCol w:w="1431"/>
        <w:gridCol w:w="2520"/>
        <w:gridCol w:w="2700"/>
      </w:tblGrid>
      <w:tr>
        <w:trPr>
          <w:trHeight w:val="23" w:hRule="atLeast"/>
        </w:trPr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зделия трикотаж</w:t>
              <w:softHyphen/>
              <w:t>ные бельевые для женщин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4 1000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144-2008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п. 4.3.4 (устойчивость окраски: к стирке, «поту», трению), 4.3.5</w:t>
            </w:r>
          </w:p>
        </w:tc>
      </w:tr>
      <w:tr>
        <w:trPr>
          <w:trHeight w:val="23" w:hRule="atLeast"/>
        </w:trPr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1228-20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4 (в части воздухо-проницаемости)</w:t>
            </w:r>
          </w:p>
        </w:tc>
      </w:tr>
      <w:tr>
        <w:trPr>
          <w:trHeight w:val="23" w:hRule="atLeast"/>
        </w:trPr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СанПиН </w:t>
              <w:br/>
              <w:t>2.4.7/1.1.1286-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В части гигроскопичности </w:t>
            </w:r>
          </w:p>
        </w:tc>
      </w:tr>
      <w:tr>
        <w:trPr>
          <w:trHeight w:val="23" w:hRule="atLeast"/>
        </w:trPr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тюмы трикотаж</w:t>
              <w:softHyphen/>
              <w:t xml:space="preserve">ные купальные </w:t>
            </w:r>
            <w:r>
              <w:rPr>
                <w:sz w:val="28"/>
                <w:szCs w:val="26"/>
              </w:rPr>
              <w:t>муж</w:t>
              <w:softHyphen/>
              <w:t>ские и женские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 1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141-2008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Пп. 4.3.2, 4.3.3 (устойчивость окраски: к стирке, «поту», морской воде)</w:t>
            </w:r>
          </w:p>
        </w:tc>
      </w:tr>
      <w:tr>
        <w:trPr>
          <w:trHeight w:val="23" w:hRule="atLeast"/>
        </w:trPr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1228-20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4 (в части воздухо-проницаемости)</w:t>
            </w:r>
          </w:p>
        </w:tc>
      </w:tr>
      <w:tr>
        <w:trPr>
          <w:trHeight w:val="23" w:hRule="atLeast"/>
        </w:trPr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СанПиН </w:t>
              <w:br/>
              <w:t>2.4.7/1.1.1286-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В части гигроскопичности </w:t>
            </w:r>
          </w:p>
        </w:tc>
      </w:tr>
      <w:tr>
        <w:trPr>
          <w:trHeight w:val="23" w:hRule="atLeast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зделия трикотаж</w:t>
              <w:softHyphen/>
              <w:t>ные бельевые муж</w:t>
              <w:softHyphen/>
              <w:t>ские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4 1000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145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 xml:space="preserve">П. 4.3.3 </w:t>
            </w:r>
            <w:r>
              <w:rPr>
                <w:sz w:val="28"/>
                <w:szCs w:val="26"/>
              </w:rPr>
              <w:t>(устойчивость окраски: к стирке, «поту», трению)</w:t>
            </w:r>
            <w:r>
              <w:rPr>
                <w:sz w:val="28"/>
              </w:rPr>
              <w:t>, 4.3.4</w:t>
            </w:r>
          </w:p>
        </w:tc>
      </w:tr>
      <w:tr>
        <w:trPr>
          <w:trHeight w:val="23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ГОСТ 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31228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4 (в части воздухо-проницаемости)</w:t>
            </w:r>
          </w:p>
        </w:tc>
      </w:tr>
      <w:tr>
        <w:trPr>
          <w:trHeight w:val="23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СанПиН </w:t>
              <w:br/>
              <w:t>2.4.7/1.1.1286-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В части гигроскопичности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420 Изделия верхние (верхний трикотаж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580"/>
        <w:gridCol w:w="2126"/>
        <w:gridCol w:w="2693"/>
      </w:tblGrid>
      <w:tr>
        <w:trPr>
          <w:trHeight w:val="29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делия трикотаж</w:t>
              <w:softHyphen/>
              <w:t>ные верхние для женщи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 2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Р 53142-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3.5 (устойчивость окраски: к стирке, дистиллированной воде, «поту», трению)</w:t>
            </w:r>
          </w:p>
        </w:tc>
      </w:tr>
      <w:tr>
        <w:trPr>
          <w:trHeight w:val="36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елия трикотаж</w:t>
              <w:softHyphen/>
              <w:t xml:space="preserve">ные верхние для </w:t>
            </w:r>
            <w:r>
              <w:rPr>
                <w:sz w:val="28"/>
                <w:szCs w:val="26"/>
              </w:rPr>
              <w:t>муж</w:t>
              <w:softHyphen/>
              <w:t>чи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 2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Р 53147-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3.4 (устойчивость окраски: к стирке, дистиллированной воде, «поту», тре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430 Изделия чулочно-носоч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620"/>
        <w:gridCol w:w="2340"/>
        <w:gridCol w:w="2700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>Изделия чулочно-носочные, вырабатывае-мые на круг</w:t>
              <w:softHyphen/>
              <w:t>лочулочных авто</w:t>
              <w:softHyphen/>
              <w:t>матах (кроме детски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 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4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2.7 (устойчивость окраски: к стирке, «поту», тре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440 Изделия  перчаточные трикотаж</w:t>
              <w:softHyphen/>
              <w:t>ные (перчатки-варежк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620"/>
        <w:gridCol w:w="2340"/>
        <w:gridCol w:w="2700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Изделия трикотаж</w:t>
              <w:softHyphen/>
              <w:t>ные перчаточные (кроме детских</w:t>
            </w:r>
            <w:r>
              <w:rPr>
                <w:b/>
                <w:bCs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 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7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2.1.4 (устойчивость окраски: к стирке, «поту», тре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450 Изделия  платочно-шарфовые и головные убор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440"/>
        <w:gridCol w:w="2520"/>
        <w:gridCol w:w="2700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фы и головные уборы трикотажные (кроме детск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 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74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2.6 (устойчивость окраски: к стирке, «поту», тре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8480 Мех искусственный трикотажный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(Мех искусственный на трикотажной основ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440"/>
        <w:gridCol w:w="2520"/>
        <w:gridCol w:w="2700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>Мех искусственный трикотажный для швейны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 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8367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1.4, табл.1; пп. 2.3, 5.1.12, табл.2, п.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510 Одежда верхня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>
          <w:trHeight w:val="23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ежда мужская и женская верхняя пальтового ассортимента (включая из кожи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5 1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95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Endnot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 5.2.1, 5.2.2, 5.4.4</w:t>
            </w:r>
          </w:p>
          <w:p>
            <w:pPr>
              <w:pStyle w:val="Endnot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31293-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jc w:val="left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п. 5.2.1 табл.1 (устойчивость окраски к трению), 5.2.2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7-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2: табл. 1 (устойчивость окраски: к дистиллированной вод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90-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2.3 (устойчивость окраски: к дистил-лированной воде, 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8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. 1.2.16 (устойчивость окраски к стирке, «поту», трению) 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9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2 табл. 1, п. 1.3 табл. 2 (устойчивость окраски: к стирке, дистиллированной вод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0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2.8  (устойчивость окраски: к дистиллированной воде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1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3 (табл. 3 устойчивость окраски: к дистиллированной воде, 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28486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1.2.4 (устойчивость окраски: к дистилли-рованной воде, стирке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29222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1.3.5 (устойчивость окраски: к дистилли-рованной воде,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29223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1.3.3 (устойчивость окраски к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29298-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4.2.3 (устойчивость окраски к стирке, «поту», тре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8520 Изделия  костюмные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>
          <w:trHeight w:val="23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ежда мужская и женская верхняя костюмного ассортимента (включая из кожи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 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95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 5.2.1, 5.2.2, 5.4.4</w:t>
            </w:r>
          </w:p>
          <w:p>
            <w:pPr>
              <w:pStyle w:val="Endnot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31293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jc w:val="left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п. 5.2.1 табл.1 (устойчивость окраски к трению), 5.2.2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3527-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2: табл. 1 (устойчивость окраски: к дистиллированной вод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90-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2.3 (устойчивость окраски: к дистил-лированной воде,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8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. 1.2.16 (устойчивость окраски к стирке, «поту», трению) 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9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2 табл. 1, п.1.3 табл.2 (устойчивость окраски: к стирке, дистиллированной вод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0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2.8  (устойчивость окраски: к дистиллированной воде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1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3 (табл. 3 устойчивость окраски: к дистиллированной воде, стирке, 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28486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1.2.4 (устойчивость окраски: к дистилли-рованной воде, стирке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29222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1.3.5 (устойчивость окраски: к дистилли-рованной воде,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ГОСТ 29223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1.3.3 (устойчивость окраски к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29298-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4.2.3 (устойчивость окраски к стирке, «поту», тре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530 Изделия  платель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>
          <w:trHeight w:val="2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ежда верхняя платьево-блузочного ассортимента женск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 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94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5.2.1, 5.4.1, 5.4.3 (в части содержания свободного формальдегида)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8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. 1.2.16 (устойчивость окраски к стирке, «поту», трению) 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90-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2.3  (устойчивость окраски: к дистил-лированной воде,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9298-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п. 4.2.3; табл. 1 (устойчивость окраски: к стирке, «поту», трению) 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9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2: табл.1, п.1.3 табл.2 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0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8 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7-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1.2: табл.1 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23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5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1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. 1.3 (табл. 3 устойчивость окраски: к </w:t>
            </w:r>
            <w:r>
              <w:rPr>
                <w:sz w:val="28"/>
                <w:szCs w:val="26"/>
              </w:rPr>
              <w:t xml:space="preserve">дистиллированной воде, </w:t>
            </w:r>
            <w:r>
              <w:rPr>
                <w:sz w:val="28"/>
              </w:rPr>
              <w:t>стирке, 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29222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1.3.5 (устойчивость окраски: к дистилли-рованной воде,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29223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1.3.3 (устойчивость окраски к стирке, «поту», тре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8"/>
              </w:rPr>
              <w:t>8540 Изделия бельевые и одеял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>
          <w:trHeight w:val="23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рочки верхние мужски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 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30327-95/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0504-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. 2.1.5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0"/>
              </w:rPr>
            </w:pPr>
            <w:r>
              <w:rPr>
                <w:b w:val="false"/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7-78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2:  табл. 1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90-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3 (устойчивость окраски: к дистил-лированной воде, стирке, «поту», трению), 4.2.13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98-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2.3; табл. 1 (устойчивость окраски: к стирке, «поту», трению), п. 4.2.12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8-87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. 1.2.16 (устойчивость окраски к стирке, «поту», трению) 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0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2.8 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1518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1.2.3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23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5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1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. 1.3 (табл. 3 устойчивость окраски: к</w:t>
            </w:r>
            <w:r>
              <w:rPr>
                <w:sz w:val="28"/>
                <w:szCs w:val="26"/>
              </w:rPr>
              <w:t xml:space="preserve"> дистиллированной воде, </w:t>
            </w:r>
            <w:r>
              <w:rPr>
                <w:sz w:val="28"/>
              </w:rPr>
              <w:t xml:space="preserve"> стирке, 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86-95/ ГОСТ Р 50729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зделия корсетные женск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5 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9097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2.1.3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779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1.2, табл. 1, п. 1.3, табл. 2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9298-2005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п. 4.2.3  (устой-чивость окраски: к стирке, «поту», трению), 4.2.12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2351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1.3 (табл. 3 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0723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4.5 (устойчивость окраски: к стирке, «поту», трению)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386-95/ ГОСТ Р 50729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д. 3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зделия швейные бельевые мужские и жен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5 4000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5296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п. 5.2.2, 5.4.3</w:t>
            </w:r>
          </w:p>
          <w:p>
            <w:pPr>
              <w:pStyle w:val="Endnote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(в части воздухопрони-цаемости и  содержа-ния свободного формальдегида)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6"/>
              </w:rPr>
            </w:pPr>
            <w:r>
              <w:rPr>
                <w:rFonts w:cs="Times New Roman"/>
                <w:i/>
                <w:iCs/>
                <w:sz w:val="28"/>
                <w:szCs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СанПиН </w:t>
              <w:br/>
              <w:t>2.4.7/1.1.1286-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В части гигроскопичности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71 Пальто, полупальто и плащи рабочие и специального назнач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1441"/>
        <w:gridCol w:w="2523"/>
        <w:gridCol w:w="2519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альто, полупальто и плащи мужские для защиты от вод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5 714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4.134-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д. 1, пп 2.3, 3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 Юбки, халаты, блузки, фартуки, жилеты, платья и сорочки рабочие и специального назнач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441"/>
        <w:gridCol w:w="2522"/>
        <w:gridCol w:w="2518"/>
      </w:tblGrid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Халаты мужские   рабочие и специального назначения         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5 7711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Т 12.4.132-83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азд. 1; пп. 2.3, 4.3             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29122-91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д. 4, 5      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4.101-9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1.6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tru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11209-85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д. 1, 4      </w:t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Халаты женские   рабочие и специального назначения         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5 7712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Т 12.4.131-83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д. 1; пп. 2.3, 4.3             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29122-91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д. 4, 5      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4.101-9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1.6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11209-85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д. 1, 4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800 Обувь кожан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вь моде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16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5.3 (в части прочности крепления деталей низа обув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вь домашняя и дорожная (кроме 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5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4.3 (в части прочности крепления деталей низа обув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810 Обувь юфтев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вь  из юфти (кроме специальной и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88 1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5394-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2.2.3 (в части прочности крепления деталей низа обув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820 Обувь хромов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вь повседнев</w:t>
              <w:softHyphen/>
              <w:t>ная с верхом из кожи (кроме специальной и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2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67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5.3 (в части прочности крепления деталей низа обув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вь домашняя и дорожная (кроме 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21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215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224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22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135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4.3 (в части прочности крепления деталей низа обув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830 Обувь с верхом из текстильных материалов, войлока или фетр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вь повседнев</w:t>
              <w:softHyphen/>
              <w:t>ная с верхом из текстиля (кроме специальной и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311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32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67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5.3 (в части прочности крепления деталей низа обув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вь домашняя и дорожная (кроме 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315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324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32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5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4.3 (в части прочности крепления деталей низа обув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840 Обувь с верхом из синтетических кож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вь повседнев</w:t>
              <w:softHyphen/>
              <w:t>ная с верхом из синтетических кож (кроме армей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411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42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66-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2.10 (в части прочности крепления деталей низа обув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850 Обувь с верхом из искусственных кож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вь повседнев</w:t>
              <w:softHyphen/>
              <w:t>ная с верхом из искусственных кож (кроме армей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511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52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66-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2.10 (в части прочности крепления деталей низа обув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вь домашняя и дорожная (кроме 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514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515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524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5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5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4.3 (в части прочности крепления деталей низа обув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8870 Обувь комбинированная с верхом из хромовых и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искусственных или синтетических кож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увь повседнев</w:t>
              <w:softHyphen/>
              <w:t>ная комбинированная с верхом из хромовых и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искусственных или синтетических кож (кроме специальной и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711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72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67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5.3 (в части прочности крепления деталей низа обув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8880 Обувь комбинированная с верхом из текстильных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материалов, войлока, фетра и кож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40"/>
        <w:gridCol w:w="252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вь повседнев</w:t>
              <w:softHyphen/>
              <w:t>ная комбинированная с верхом из текстильных материалов, войлока, фетра и кожи (кроме специальной и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811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82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ГОСТ 26167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5.3 (в части прочности крепления деталей низа обув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вь домашняя и дорожная (кроме  детско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814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815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824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82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135-2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4.3 (в части прочности крепления деталей низа обув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8910 Шкурки выделан</w:t>
              <w:softHyphen/>
              <w:t>ные (полуфабрикат пушно-меховой)</w:t>
            </w:r>
          </w:p>
        </w:tc>
      </w:tr>
    </w:tbl>
    <w:p>
      <w:pPr>
        <w:pStyle w:val="Endnot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73" w:type="dxa"/>
        <w:jc w:val="left"/>
        <w:tblInd w:w="-18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20"/>
        <w:gridCol w:w="1440"/>
        <w:gridCol w:w="2520"/>
        <w:gridCol w:w="2693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ракуль чисто</w:t>
              <w:softHyphen/>
              <w:t>породный выделан</w:t>
              <w:softHyphen/>
              <w:t>ный крашен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1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ГОСТ 9296-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7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Каракуль-метис выделан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112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122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1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1481-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7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Каракуль чистопородный серый выделанный некраше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1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/>
            </w:pPr>
            <w:r>
              <w:rPr/>
              <w:t>ГОСТ 3157-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6 (в части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аракуль чистопородный цветной выделанны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1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Т 3595-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7 (в части температуры сваривания и pH 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акульча выде</w:t>
              <w:softHyphen/>
              <w:t>ланная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1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/>
            </w:pPr>
            <w:r>
              <w:rPr/>
              <w:t>ГОСТ 10714-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7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ушка выделан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1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/>
            </w:pPr>
            <w:r>
              <w:rPr/>
              <w:t>ГОСТ 10231-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1.8 (в части 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/>
              <w:t>Яхобаб выделан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1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0522-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1.6 (в части 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"/>
              <w:widowControl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урки ягнят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/>
            </w:pPr>
            <w:r>
              <w:rPr/>
              <w:t>ГОСТ 21184-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7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урки козлят вы</w:t>
              <w:softHyphen/>
              <w:t>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2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1111-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7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Овчина меховая выделанная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3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/>
            </w:pPr>
            <w:r>
              <w:rPr/>
              <w:t>ГОСТ 4661-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7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Овчина шубная выделанная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3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821-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5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урки кролика выделанные мехо</w:t>
              <w:softHyphen/>
              <w:t>в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3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/>
            </w:pPr>
            <w:r>
              <w:rPr/>
              <w:t>ГОСТ 2974-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6 (в части 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урки кошки домашней выдел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3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/>
            </w:pPr>
            <w:r>
              <w:rPr/>
              <w:t>ГОСТ 11597-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1.7 (в части температуры сваривания и pH 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/>
              <w:t>Шкурки собак вы</w:t>
              <w:softHyphen/>
              <w:t>дел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3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765-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1.8 (в части 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Шкуры морского зверя меховые вы</w:t>
              <w:softHyphen/>
              <w:t>дел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4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1809-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7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Шкуры котика морского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9 14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/>
            </w:pPr>
            <w:r>
              <w:rPr/>
              <w:t>ГОСТ 10623-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9 (в части 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Шкурки сурка и тарбагана выде</w:t>
              <w:softHyphen/>
              <w:t>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5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1615-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8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урки белки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6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/>
            </w:pPr>
            <w:r>
              <w:rPr/>
              <w:t>ГОСТ 12780-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8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урки нутрии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6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133-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7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уры ондатры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6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/>
            </w:pPr>
            <w:r>
              <w:rPr/>
              <w:t>ГОСТ 11106-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6 (в части 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Шкуры бобра ре</w:t>
              <w:softHyphen/>
              <w:t>чного выделан</w:t>
              <w:softHyphen/>
              <w:t>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6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8505-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п. 1.2.6 (в части 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уры волка и шакала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7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/>
            </w:pPr>
            <w:r>
              <w:rPr/>
              <w:t>ГОСТ 13692-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1.8 (в части температуры сваривания и pH водной вытяжки, устойчивости окраски к сухому трению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"/>
              <w:widowControl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уры енота выде</w:t>
              <w:softHyphen/>
              <w:t>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7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1355-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9 (в части 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урки песца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741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7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/>
            </w:pPr>
            <w:r>
              <w:rPr/>
              <w:t>ГОСТ 7179-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6 (в части 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Шкурки лисицы красной, лисицы</w:t>
              <w:softHyphen/>
              <w:t>-крестовки, лиси</w:t>
              <w:softHyphen/>
              <w:t>цы-сиводушки и корсака выделан</w:t>
              <w:softHyphen/>
              <w:t>ные натуральные и краше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7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4781-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7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Шкурки лисиц серебристо-черных, платиновых, снежных и черно-бурых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7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/>
            </w:pPr>
            <w:r>
              <w:rPr/>
              <w:t>ГОСТ 6803-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7 (в части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уры рыси и ди</w:t>
              <w:softHyphen/>
              <w:t>ких кошек выде</w:t>
              <w:softHyphen/>
              <w:t>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783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7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/>
            </w:pPr>
            <w:r>
              <w:rPr/>
              <w:t>ГОСТ 12056-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8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урки соболя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9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438-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7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Шкурки куниц, кидуса и харзы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9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rPr/>
            </w:pPr>
            <w:r>
              <w:rPr/>
              <w:t>ГОСТ 11616-7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8 (в части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урки норки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9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0322-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6 (в части 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Шкурки колонка и солонгоя выделан</w:t>
              <w:softHyphen/>
              <w:t>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9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581-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8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урки горностая и ласки выделан</w:t>
              <w:softHyphen/>
              <w:t>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9 19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ОСТ 12804-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1.8 (в части 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урки хоря вы</w:t>
              <w:softHyphen/>
              <w:t>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9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1806-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8 (в части устойчивости окраски,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уры росомахи выдел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9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ГОСТ 13713-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1.7 (в части температуры сваривания и pH водной вытяжки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урки выдры выделанные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19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3304-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1.8 (в части устойчивости окраски, температуры сваривания и pH водной вытяжк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8920 Одежда меховая и овчинно-шубная верхняя</w:t>
            </w:r>
          </w:p>
        </w:tc>
      </w:tr>
    </w:tbl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9"/>
        <w:gridCol w:w="1431"/>
        <w:gridCol w:w="2520"/>
        <w:gridCol w:w="2700"/>
      </w:tblGrid>
      <w:tr>
        <w:trPr/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Одежда из овчины шубной и мехового велюра (кроме детской)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9 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Cs w:val="26"/>
              </w:rPr>
            </w:pPr>
            <w:r>
              <w:rPr>
                <w:szCs w:val="26"/>
              </w:rPr>
              <w:t>ГОСТ 5710-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2.2</w:t>
            </w:r>
          </w:p>
        </w:tc>
      </w:tr>
      <w:tr>
        <w:trPr/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 52585-20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5.2</w:t>
            </w:r>
          </w:p>
        </w:tc>
      </w:tr>
      <w:tr>
        <w:trPr/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Одежда меховая и комбинированная (кроме детской)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9 2000,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9 24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8765-9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п. 2.1.2</w:t>
            </w:r>
          </w:p>
        </w:tc>
      </w:tr>
      <w:tr>
        <w:trPr/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 52584-20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п. 5.2.1, 5.2.2, 5.2.3</w:t>
            </w:r>
          </w:p>
        </w:tc>
      </w:tr>
      <w:tr>
        <w:trPr/>
        <w:tc>
          <w:tcPr>
            <w:tcW w:w="34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Одежда на мехо</w:t>
              <w:softHyphen/>
              <w:t>вой подкладке (кроме детской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9 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28503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2.2</w:t>
            </w:r>
          </w:p>
        </w:tc>
      </w:tr>
      <w:tr>
        <w:trPr/>
        <w:tc>
          <w:tcPr>
            <w:tcW w:w="3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 52586-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п. 5.2.1, 5.2.2, 5.2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8930 Головные уборы меховые</w:t>
            </w:r>
          </w:p>
        </w:tc>
      </w:tr>
    </w:tbl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892" w:type="dxa"/>
        <w:jc w:val="left"/>
        <w:tblInd w:w="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1"/>
        <w:gridCol w:w="1791"/>
        <w:gridCol w:w="2160"/>
        <w:gridCol w:w="2700"/>
      </w:tblGrid>
      <w:tr>
        <w:trPr/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Головные уборы меховые (кроме детских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9 3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10325-7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2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 xml:space="preserve">8940 Воротники, меха, пластины, скрои, женские меховые уборы </w:t>
            </w:r>
          </w:p>
        </w:tc>
      </w:tr>
    </w:tbl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"/>
        <w:gridCol w:w="1791"/>
        <w:gridCol w:w="8"/>
        <w:gridCol w:w="2152"/>
        <w:gridCol w:w="8"/>
        <w:gridCol w:w="2692"/>
        <w:gridCol w:w="8"/>
      </w:tblGrid>
      <w:tr>
        <w:trPr/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Воротники меховые (кроме детских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9 41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7069-74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. 2.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нжеты и отделки меховые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4228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 7069-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2.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боры меховые женские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44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0151-7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1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 xml:space="preserve">9100 Продукция пищевой промышленности </w:t>
            </w:r>
          </w:p>
        </w:tc>
      </w:tr>
    </w:tbl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892" w:type="dxa"/>
        <w:jc w:val="left"/>
        <w:tblInd w:w="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1"/>
        <w:gridCol w:w="1791"/>
        <w:gridCol w:w="2160"/>
        <w:gridCol w:w="2700"/>
      </w:tblGrid>
      <w:tr>
        <w:trPr/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Биологически  активные добавки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1 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</w:rPr>
              <w:t>2.3.2.1078-2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Прил. 1, индекс 1.10</w:t>
            </w:r>
          </w:p>
        </w:tc>
      </w:tr>
      <w:tr>
        <w:trPr/>
        <w:tc>
          <w:tcPr>
            <w:tcW w:w="3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290-20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</w:tc>
      </w:tr>
      <w:tr>
        <w:trPr/>
        <w:tc>
          <w:tcPr>
            <w:tcW w:w="3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940-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ля БАД для детей от 0 мес. до 14 лет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10 Продукция сахарной и хлебопекарной промышлен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389"/>
        <w:gridCol w:w="2363"/>
      </w:tblGrid>
      <w:tr>
        <w:trPr>
          <w:trHeight w:val="23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Хлебобулочные изделия (изделия хлебобулочные диетические и диабетические, полуфабрикаты хлебобулочные замороженные и охлажденные, изделия хлебобулочные из пшеничной муки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13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14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15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16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19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2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. 1, индекс 1.5.1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74-2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. 4.11, пп. 4.11.1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ГОСТ 2077-8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 – 1.5, 1.7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ГОСТ 5311-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 4 – 6, 6б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9511-8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4, 1.6, 1.9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9712-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п. 5-7, 8а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9713-9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2.2 – 2.2.4, 2.2.7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9831-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 –7, 8б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9903-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 – 7, 8а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9906-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 – 7, 8.1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582-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 – 1.7, 1.9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ГОСТ 12583-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, 1.5 – 1.7, 1.9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584-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4 – 1.6, 1.8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4121-6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5 – 1.7, 1.10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4298-8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 – 1.5, 1.7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Т 24557-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2, 1.2.4, 1.3, 1.6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5832-8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4 – 1.2.6, 1.2.8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6982-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 – 1.5, 1.7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6983-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 – 1.5, 1.7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6984-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 – 1.5, 1.7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6985-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 – 1.5, 1.7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6986-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1.3 – 1.5, 1.7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6987-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 – 1.5, 1.7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7842-8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2 – 1.2.4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7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7844-8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2 – 1.2.4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5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8807-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2 – 1.2.4, 1.2.7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2462-2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2.2, 5.2.3, 5.4, разд. 6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2697-2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2.1-5.2.4, п. 5.4, разд. 6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2811-2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2.1 – 5.2.3, п. 5.4, разд. 6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2961-2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2.1 – 5.2.3, 5.4, разд. 6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3072-2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 – 4.2.3, 4.4, разд. 5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074-2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. 4.8, пп.4.8.1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1078-2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ы 1.4.7, 1.4.7.1 – 1.4.7.4, 1.4.8</w:t>
            </w:r>
          </w:p>
        </w:tc>
      </w:tr>
      <w:tr>
        <w:trPr>
          <w:trHeight w:val="50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-песок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E141A"/>
                <w:sz w:val="28"/>
              </w:rPr>
              <w:t>91 1120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2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. 1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 1.5.1</w:t>
            </w:r>
          </w:p>
        </w:tc>
      </w:tr>
      <w:tr>
        <w:trPr>
          <w:trHeight w:val="50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74-2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. 4.11, пп. 4.11.1</w:t>
            </w:r>
          </w:p>
        </w:tc>
      </w:tr>
      <w:tr>
        <w:trPr>
          <w:trHeight w:val="50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1-9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3.2.2-3.2.5, 3.5.1</w:t>
            </w:r>
          </w:p>
        </w:tc>
      </w:tr>
      <w:tr>
        <w:trPr>
          <w:trHeight w:val="50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-рафинад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E141A"/>
                <w:sz w:val="28"/>
              </w:rPr>
            </w:pPr>
            <w:r>
              <w:rPr>
                <w:color w:val="0E141A"/>
                <w:sz w:val="28"/>
              </w:rPr>
              <w:t>91 1130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2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. 1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 1.5.1</w:t>
            </w:r>
          </w:p>
        </w:tc>
      </w:tr>
      <w:tr>
        <w:trPr>
          <w:trHeight w:val="50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E141A"/>
                <w:sz w:val="28"/>
              </w:rPr>
            </w:pPr>
            <w:r>
              <w:rPr>
                <w:color w:val="0E141A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74-2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. 4.11, пп. 4.11.1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2-9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о 01.07.2011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п. 3.2.7-3.2.10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96-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 01.07.2011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1.9-4.1.11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3035-2008 (01.01.2010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12 Продукция сахарной  промышленности   прочая и отходы ее производст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мовая продукция сахарной и крахмало-паточной продук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12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1], [4]- [8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ументы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17 Изделия бараноч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23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</w:rPr>
            </w:pPr>
            <w:r>
              <w:rPr>
                <w:sz w:val="28"/>
              </w:rPr>
              <w:t>Изделия хлебобулочные бараночные, соломка, палочки хлебны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17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ГОСТ 7128-9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1.2.3, 1.2.5, 1.2.7, 1.2.8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1270-8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.2 – 1.1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8881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2, 1.2.3, 1.2.5, 1.2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30354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2.3, 2.2.4, 2.2.6, 2.2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. 4.8, пп. 4.8.1, 4.8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 1.4.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18 Изделия сухарные (сухари, гренки, хрустящие хлебцы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23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я хлебобулочные сухарные, сухари, гренки, хрустящие хлебц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18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686-8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4 – 1.6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8494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2, 1.2.3, 1.2.5, 1.2.6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30317-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2.2, 2.2.3, 2.2.5, 2.2.6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. 4.8, пп. 4.8.1, 4.8.2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 1.4.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20 Изделия кондитерские сахарист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делия кондитерские сахаристы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 Желейные изделия, изделия из шоколад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. 1, индексы 1.5.2, 1.5.2.1 – 1.5.2.14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.3, 1.5.3.1 – 1.5.3.3, 1.5.4, 1.5.4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. 4.10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рамел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6477-8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.8 – 1.1.10, 1.2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раж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2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7060-7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4, 1.11, 1.12, 1.12а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фет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3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4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Т 4570-9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.4, 1.1.5, 1.1.13, 1.1.14, 1.2</w:t>
            </w:r>
          </w:p>
        </w:tc>
      </w:tr>
      <w:tr>
        <w:trPr>
          <w:trHeight w:val="7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Шоколад 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5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821-200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3-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као-порош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57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08-7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 – 1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ри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6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6478-8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3, 1.2.4, 1.2.7, 1.3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Халв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7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6502-9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3.1.4 – 3.1.8, 3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Мармелад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81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82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89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6442-8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.5, 1.1.6, 1.1.10, 1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астильные издел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85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8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6441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3.1.4 – 3.1.7,  3.2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осточные сладости типа мягких конфет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9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230-9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.3 – 1.1.6, 1.2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Т 30058-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.3 – 1.1.6, 1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езинка жевательн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29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61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3.1.4 – 3.1.10, 3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30 Изделия кондитерские муч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зделия кондитерские мучные, включая: баба, торты, пирожны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30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. 1 индексы 1.5.5, 1.5.5.1 – 1.5.5.11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. 4.10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ечень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3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4901-8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3 – 1.2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алет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32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4032-6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4, 1.5, 1.9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рекер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32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4033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3.1.3 – 3.1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зделия кондитерские прянич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33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Т 15810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3.2.3 – 3.2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афл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37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4031-6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6, 1.7, 1.12 – 1.1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улеты бисквит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36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4621-7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 – 1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екс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36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5052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3.1.3 – 3.1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осточные сладости муч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39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228-9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1.1.3 – 1.1.6, 1.2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44 Средства моющие на жировой основе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Мыло туалетно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4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1 4421-</w:t>
            </w:r>
          </w:p>
          <w:p>
            <w:pPr>
              <w:pStyle w:val="Style13"/>
              <w:widowControl/>
              <w:ind w:left="14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1 442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8546-200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</w:rPr>
            </w:pPr>
            <w:r>
              <w:rPr>
                <w:sz w:val="28"/>
              </w:rPr>
              <w:t>Пп. 6.1, 6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4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 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</w:rPr>
            </w:pPr>
            <w:r>
              <w:rPr>
                <w:sz w:val="28"/>
              </w:rPr>
              <w:t>П. 4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46 Продукция белковая, концентраты фосфатидные, ядро масличное, продукты переработки масличных семян, глицерин натуральный, соапсто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Кормовая продукция маслобойной и жировой промышленности (жмыхи и шроты)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00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[1], [4]-[8]</w:t>
            </w:r>
          </w:p>
          <w:p>
            <w:pPr>
              <w:pStyle w:val="13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окументы в целом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 xml:space="preserve">Жмых льняной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974-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3.3, 3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Жмых арахисов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201-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2, 3, 4, 1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Жмых суреп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91 46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202-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, 2, 3, 1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Жмых кунжутный (сезамовый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203-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, 2, 3, 1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Жмых хлопков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8-7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4., 1,5., 4.2.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Жмых cоевый пищево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057-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3.2.1, 3.2.2,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Шрот соевый пищево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056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3.2.1, 3.2.2; п.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Жмых подсолнеч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0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3.2,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Жмых конопля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694-6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2, 1.3, 1.4, 1.5, 3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Жмых соевый кормово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7149-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3.2,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Жмых рапсов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048-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п. 3.2,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Шрот соевый кормовой тостирован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220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3.2,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 xml:space="preserve">Шрот кукурузный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049-6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, 2, 9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Шрот льняно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471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3.2,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Шрот подсолнеч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246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4.2, 4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Шрот клещевинный кормово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7290-7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3, 3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Шрот хлопков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06-7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4, 4.3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Шрот рапсовый тостирован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257-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3.2, 3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Шрот конопляный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46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7256-7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2, 3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49 Изделия макарон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я макарон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49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865-200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2.1, 5.2.2, 5.2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2378-20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2.1 – 5.2.4, 5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3085-200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5.2.1 – 5.2.5, 5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. 4.9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ы 1.4.5, 1.4.5.1 – 1.4.5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55 Одеколоны и воды душистые и туалет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я парфюмерные жидкие (включая с колпачком пульверизатором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1 5500</w:t>
            </w:r>
          </w:p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</w:t>
            </w:r>
          </w:p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51578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3.1.4, 3.2, 3.3.1, разд. 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</w:t>
            </w:r>
          </w:p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4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56 Духи и масла эфирные натуральные в сувенирных футляра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я парфюмерные жидкие (включая с колпачком пульверизатором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1 5600</w:t>
            </w:r>
          </w:p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</w:t>
            </w:r>
          </w:p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51578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3.1.4, 3.2, 3.3.1, разд. 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</w:t>
            </w:r>
          </w:p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4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158 Продукция косметическ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sz w:val="28"/>
              </w:rPr>
            </w:pPr>
            <w:r>
              <w:rPr>
                <w:sz w:val="28"/>
              </w:rPr>
              <w:t>Изделия косметические тверд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58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4.6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зделия космети</w:t>
              <w:softHyphen/>
              <w:t xml:space="preserve">ческие, имеющие консистенцию крема, желе- и мазеобразные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58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2952-200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3.1.3 (водородный показатель рН), 3.1.4, 3.2, 3.3, разд. 4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3426-2009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3.1.3 (водородный показатель рН), 3.1.7, 3.2, 3.3, разд. 4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3427-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1.3 (показатели 1 – 4), 4.1.4 (в части водородного показателя рН), 4.1.7 (в части водородного показателя рН), 4.1.9, 4.2, 4.3, разд. 5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4.6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Изделия косметические жидкие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58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79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4"/>
              </w:rPr>
            </w:pPr>
            <w:r>
              <w:rPr>
                <w:color w:val="000000"/>
                <w:sz w:val="28"/>
              </w:rPr>
              <w:t>Пп. 3.1.3 (водородный показатель рН), 3.1.4, 3.2, 3.3.1, разд. 4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. 4.6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3426-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п. 3.1.5 (водородный показатель рН), 3.1.7, 3.2, 3.3, разд. 4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3427-2009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1.3 (показатели 1 – 4), 4.1.4 (в части водородного показателя рН), 4.1.7 (в части водородного показателя рН), 4.1.8 (в части водородного показателя рН), 4.1.9, 4.2, 4.3, разд. 5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Кремы косметические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5810-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58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2343-2005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3.1.3 (водородный показатель рН), 3.1.4, 3.2, 3.3, разд. 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4.6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зделия декоративной косметики на эмульсионной основ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5814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5815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583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5851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1 5854-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58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341-22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color w:val="000000"/>
                <w:sz w:val="28"/>
              </w:rPr>
              <w:t>Пп. 3.1.3 (водородный показатель рН), 3.1.4, 3.2, 3.3, разд. 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. 4.6</w:t>
            </w:r>
          </w:p>
        </w:tc>
      </w:tr>
      <w:tr>
        <w:trPr>
          <w:trHeight w:val="61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асты зуб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91 58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983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3.1.1, 3.1.3 -  3.1.6, 3.3, разд. 4</w:t>
            </w:r>
          </w:p>
        </w:tc>
      </w:tr>
      <w:tr>
        <w:trPr>
          <w:trHeight w:val="61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орошок зубно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582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972-7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2, 1.3, 4.6 (кроме реквизита “розничная цена”)</w:t>
            </w:r>
          </w:p>
        </w:tc>
      </w:tr>
      <w:tr>
        <w:trPr>
          <w:trHeight w:val="61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Средства гигиены полости рта жидкие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5823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1577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3.1.3 (табл. 1, пп. 6-9), 3.1.4, 3.2, 3.3.1, 3.4.2, 3.4.4; разд. 4</w:t>
            </w:r>
          </w:p>
        </w:tc>
      </w:tr>
      <w:tr>
        <w:trPr>
          <w:trHeight w:val="61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зделия косметические гигиенические моющ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5832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5834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1 58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Р 52345-20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color w:val="000000"/>
                <w:sz w:val="28"/>
              </w:rPr>
              <w:t>Пп. 3.1.3 (водородный показатель рН), 3.1.4, 3.2, 3.3, разд. 4</w:t>
            </w:r>
          </w:p>
        </w:tc>
      </w:tr>
      <w:tr>
        <w:trPr>
          <w:trHeight w:val="23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Р 53427-2009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4.1.3 (показатели 1 – 4), 4.1.5 (в части водородного показателя рН), 4.1.9, 4.2, 4.3, разд. 5</w:t>
            </w:r>
          </w:p>
        </w:tc>
      </w:tr>
      <w:tr>
        <w:trPr>
          <w:trHeight w:val="23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. 4.6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ства для завивки и укладки волос во флаконах с колпачком- пульверизатором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5835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58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79-2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п. 3.1.3 (водородный показатель рН), 3.1.4, 3.2, 3.3.1, разд. 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91-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. 4.6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зделия косметические порошкообразные и компактны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585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58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44-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. 3.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дородный показатель рН), 3.1.4, 3.2, 3.3, разд. 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Heading5"/>
              <w:shd w:fill="auto" w:val="clear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4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я декоративной косметики на жировой основ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5851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5852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5854-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8 58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Р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342-20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3.1.3 (кислотное и карбонильное числа, водородный показатель рН), 3.1.4, 3.2, 3.3, разд. 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4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я косметические для ухода за ногтям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5853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58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52701-200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3.1.3 - 3.1.8  (водородный показатель рН), 3.1.9, 3.2, 3.3, разд. 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. 4.6</w:t>
            </w:r>
          </w:p>
        </w:tc>
      </w:tr>
      <w:tr>
        <w:trPr>
          <w:trHeight w:val="1006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ства по уходу за зубами и полостью рта (флоссы, флоссодержа-тели, ирригаторы, стимуляторы для полости рта, ершики, зубочистки, порошки и таблетки для обработки зубных протезов, красящие таблетки для выявления зубного налета, средства для отбеливания зубов) 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91 58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6388-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п. 2.2.1 – 2.2.4, 2.2.8, 2.3.1, 2.3.3, 2.3.4</w:t>
            </w:r>
          </w:p>
        </w:tc>
      </w:tr>
      <w:tr>
        <w:trPr>
          <w:trHeight w:val="720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7983-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/>
              <w:t>Пп. 3.1.3, 3.1.4, 3.1.5, 3.3, разд. 4</w:t>
            </w:r>
          </w:p>
        </w:tc>
      </w:tr>
      <w:tr>
        <w:trPr>
          <w:trHeight w:val="2340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91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/>
              <w:t>П. 4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61 Консервы овощные (кроме паст, пюре, соусов и консервов детских томатных, соков, напитков сокосодержащих, нектаров овощных и овощефруктовых, сиропов, соусов и приправ овощных)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highlight w:val="yellow"/>
              </w:rPr>
            </w:pPr>
            <w:r>
              <w:rPr/>
              <w:t>Консервы овощные (кроме соков и пюре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1 6111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12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91 6122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123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124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13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13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132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133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1 6134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135,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91 615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 индексы 1.6.3, 1.6.3.1, 1.6.3.3, 1.6.3.4; 1.6.3.2 (томатные), 1.6.4, 1.6.5, 1.6.5.3, 1.6.6.4 (кроме соковой продукции)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. 4.13.2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016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2.3 – 1.2.7, 1.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8316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Пп. 3.2.2– 3.2.8,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3.4.1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7472-7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2 – 1.6, 3.2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8224-7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2 – 1.5,  4.2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7649-7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2- 1.5, 4.2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3127-200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зд.5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5877-7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Пп. 1.2 - 1.6, 3.2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5842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2.2, 1.2.4-1.2.6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5979-7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2-1.6, 1.8, 1а.3, 1.а.4, 3.2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8649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2.4-1.2.8, 1.4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7231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2.3-1.2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ервы плодовые и ягодные для детского пита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161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2475-2005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8"/>
              </w:rPr>
              <w:t>Пп. 5.2.4-5.2.6, 5.2.8, 5.2.9, 5.4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ервы на фруктовой основе для питания детей раннего возраст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161 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164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 3.1.3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 xml:space="preserve">ГОСТ Р 52476-2005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5.2.6 - 5.2.9, 5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9162 Консервы томатные. Соки, напитки сокосодержащи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ктары овощные и овощефруктовые. Сиропы, соусы и приправы овощ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23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8"/>
              </w:rPr>
            </w:pPr>
            <w:r>
              <w:rPr>
                <w:sz w:val="28"/>
              </w:rPr>
              <w:t xml:space="preserve">Консервы томатные (кроме томатных  соков и пюре) </w:t>
            </w:r>
          </w:p>
          <w:p>
            <w:pPr>
              <w:pStyle w:val="Normal"/>
              <w:rPr>
                <w:strike/>
                <w:color w:val="FF0000"/>
                <w:sz w:val="28"/>
              </w:rPr>
            </w:pPr>
            <w:r>
              <w:rPr>
                <w:strike/>
                <w:color w:val="FF0000"/>
                <w:sz w:val="28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200</w:t>
            </w:r>
          </w:p>
          <w:p>
            <w:pPr>
              <w:pStyle w:val="Normal"/>
              <w:jc w:val="center"/>
              <w:rPr>
                <w:strike/>
                <w:color w:val="000000"/>
                <w:sz w:val="28"/>
              </w:rPr>
            </w:pPr>
            <w:r>
              <w:rPr>
                <w:strike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8"/>
              </w:rPr>
            </w:pPr>
            <w:r>
              <w:rPr>
                <w:strike/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3343-8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2.4-1.2.8, 1.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0903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3.2.2-3.2.6, 3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2141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Разд. 4, пп. 5.2.2- 5.2.5, 5.3, 5.5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2476-20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5.2.6- 5.2.9, 5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 3.1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3 Консервы плодовые и ягодные (фруктовы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389"/>
        <w:gridCol w:w="236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Компоты, плоды и ягоды в натуральном соке, вине, сахаре, пульпе и пюр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311</w:t>
            </w:r>
          </w:p>
          <w:p>
            <w:pPr>
              <w:pStyle w:val="Normal"/>
              <w:ind w:firstLine="25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816-91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2.4- 1.2.15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8"/>
              </w:rPr>
              <w:t xml:space="preserve">Джемы, варенье, повидло, конфитюры, желе, сиропы, приправы, плоды и ягоды протертые </w:t>
            </w:r>
            <w:r>
              <w:rPr>
                <w:spacing w:val="-1"/>
                <w:sz w:val="28"/>
              </w:rPr>
              <w:t>или дробленые</w:t>
            </w:r>
            <w:r>
              <w:rPr>
                <w:sz w:val="28"/>
              </w:rPr>
              <w:t xml:space="preserve"> с сахаром и их смеси, другие плодово-ягодные консервы (кроме пюре, нектаров) с сахаром, соусы фруктовые, маринады плодовые и ягодные </w:t>
            </w:r>
          </w:p>
          <w:p>
            <w:pPr>
              <w:pStyle w:val="Normal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32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324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325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33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33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. 4.13.2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934-2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4.2, 4.3, 4.5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2817-2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4.1-4.3, 5.2.1-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.2.5, 5.3, 5.5.1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3118-2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зд. 5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8077-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4 – 1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2371-7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1.2.5-1.2.8, 1.4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>ГОСТ 7009-8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8 – 1.11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633-7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2.4, 1.2.6, 1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-01,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ы 1.6.6, 1.6.6.1, 1.6.6.2</w:t>
            </w:r>
          </w:p>
        </w:tc>
      </w:tr>
      <w:tr>
        <w:trPr>
          <w:trHeight w:val="486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  <w:t>Консервы детского, диетического и диабетического питания (кроме соков, нектаров напитков и морсов)</w:t>
            </w:r>
          </w:p>
          <w:p>
            <w:pPr>
              <w:pStyle w:val="Heading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36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2475-2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8"/>
              </w:rPr>
              <w:t>Пп. 5.2.4-5.2.6, 5.2.8, 5.2.9, 5.4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2476-2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5.2.6- 5.2.9, 5.4</w:t>
            </w:r>
          </w:p>
        </w:tc>
      </w:tr>
      <w:tr>
        <w:trPr>
          <w:trHeight w:val="48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. 4.13.2</w:t>
            </w:r>
          </w:p>
        </w:tc>
      </w:tr>
      <w:tr>
        <w:trPr>
          <w:trHeight w:val="48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-01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 3.1.3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Мед искусствен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33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 xml:space="preserve">СанПиН 2.3.2.1078-01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 1.6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Сиропы цукат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35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 xml:space="preserve">СанПиН 2.3.2.1078-01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ы 1.6.5, 1.6.5.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4 Овощи, грибы, картофель, фрукты суше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Сухие овощи и смеси сушеных овощей, картофель, фрукты, ягоды, гриб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4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4.13.2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40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3622-200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Пп.5.2.1-5.2.8, 5.3, 5.5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411,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8432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1.2.3-1.2.7, 1.4, 4.2, 4.3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432,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683-7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1.6 - 1.9,  3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441,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8501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2.4-1.2.11, 1.3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442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38503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2.4-1.2.10, 1.3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44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6882-88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1.2.1, 1.2.4, 1.2.5, 1.3, 4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5 Продукция быстрозамороженная (кроме картофел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23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родукция быстрозамороженная, включая плоды, ягоды, пюре и пульпа плодовая и ягодная, овощи, смеси, бахчевые культуры, полуфабрикаты овощные, грибы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50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51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52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54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55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91 651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5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1 Индексы 1.6.1, 1.6.1.1, 1.6.1.2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9187-9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1.2.3 – 1.2.7, 1.4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4.13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ервые и вторые блюда быстрозаморожен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530 –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5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ы 1.6.1,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1.6.1.1, 1.6.1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6 Продукты из картофел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родукты из картофеля (кроме консервов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6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4.13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родукты из картофеля быстрозаморожен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6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ы 1.6.1,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1.6.1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юре картофельное сухое и крекер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>
                <w:color w:val="000000"/>
                <w:sz w:val="28"/>
              </w:rPr>
              <w:t>91 66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ы 1.6.2,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1.6.2.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родукты из картофеля  обжарен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6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ы 1.6.1,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1.9.15.1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Вареники с картофелем (полуфабрикаты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64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 1.6.1</w:t>
            </w:r>
          </w:p>
        </w:tc>
      </w:tr>
      <w:tr>
        <w:trPr>
          <w:trHeight w:val="2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юре из картофеля, не требующее вар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64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2.3.2.1078-01</w:t>
            </w:r>
          </w:p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 1.9.14.5</w:t>
            </w:r>
          </w:p>
        </w:tc>
      </w:tr>
      <w:tr>
        <w:trPr>
          <w:trHeight w:val="2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родукты из картофеля быстроразвариваемые и быстрорастворим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6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2.3.2.1078-01</w:t>
            </w:r>
          </w:p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 1.9.14.5</w:t>
            </w:r>
          </w:p>
        </w:tc>
      </w:tr>
      <w:tr>
        <w:trPr>
          <w:trHeight w:val="2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Мука для оладий, драники</w:t>
            </w:r>
          </w:p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641,</w:t>
            </w:r>
          </w:p>
          <w:p>
            <w:pPr>
              <w:pStyle w:val="Normal"/>
              <w:ind w:firstLine="25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64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ы 1.6.2, 1.6.2.1, 1.9.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67 Овощи, грибы, фрукты соленые, квашены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ченые и маринованные</w:t>
            </w:r>
          </w:p>
        </w:tc>
      </w:tr>
      <w:tr>
        <w:trPr>
          <w:trHeight w:val="23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color w:val="0000FF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Овощи, грибы, фрукты (соленые, квашеные, моченые, включая капусту квашеную, огурцы и помидоры соленые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711,</w:t>
            </w:r>
          </w:p>
          <w:p>
            <w:pPr>
              <w:pStyle w:val="Normal"/>
              <w:ind w:firstLine="25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67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3858-7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>Пп.2.3 – 2.5, 5.1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7180-7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2.3 – 2.5, 5.1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7181-7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1.6 – 1.8, 4.1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ы 1.6.7, 1.6.7.1, 1.6.7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4.13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8 Полуфабрикаты плодовые и ягод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2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Экстракты плодовые и ягодные для розничной торговл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6861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686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78-7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4-1.8, 4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sz w:val="28"/>
              </w:rPr>
              <w:t>Прил. 1 индексы 1.6.5, 1.6.5.8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п. 4.13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Кормовая продукция консервной и овощесушильной промышлен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69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1], [4] - [8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0 Продукция винодельческой промышленности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довые вод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0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</w:t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</w:rPr>
              <w:t>Индекс 1.8.7</w:t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зд. 3, п. 4.1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135-2003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1.4, 4.1.6, 4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1 Вина виноград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на виноградные, включая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7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 индекс 1.8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зд. 3, п. 4.1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ина столов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710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711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2523-2006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 4.1.3.7,  4.1.3.8, 4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ина специаль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710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715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717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2404-2005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1.3.7, 4.1.3.8, 4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ина ароматизирован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71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2195-2003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1.2.7, 4.1.2.8, 4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ина газированные и вина газированные жемчуж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719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2558-2006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1.3.7 – 4.1.3.9, 4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2 Вина шампанские и игрист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ина шампанские, вина игристые и вина игристые жемчужны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2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 индекс 1.8.7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зд. 3, п. 4.17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13918-8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1.3.2 (в части массовой концентрации общего диоксида серы и давления двуокиси углерода в бутылке), 1.3.3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58-9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1.3 (в части массовой концентрации общего диоксида серы и давления двуокиси углерода в бутылке), 4.1.4, 4.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58-200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5.1.2 – 5.1.6, 5.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65-98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1.3 (в части массовой концентрации общего диоксида серы и давления двуокиси углерода в бутылке), 4.1.4, 4.4</w:t>
            </w:r>
          </w:p>
        </w:tc>
      </w:tr>
      <w:tr>
        <w:trPr>
          <w:trHeight w:val="1000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65-200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5.1.3 (в части массовой концентрации общего диоксида серы и давления двуокиси углерода в бутылке),  5.1.4, 5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3 Вина плодов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на плодовые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3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 индекс 1.8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зд. 3, п. 4.1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ина плодовые специаль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3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 7340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3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35-200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1.3.6, 4.1.3.7, 4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ина плодовые столов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3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 7310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32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3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36-200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п. 4.1.3.6, 4.1.3.7, 4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идр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3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72-200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1.3.6 – 4.1.3.8, 4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ина медов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39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83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5.1.5, 5.1.8, 5.3.1, 5.3.2, 5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4 Коньяки, коньячные напитки и спирты коньяч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>
                <w:sz w:val="28"/>
              </w:rPr>
              <w:t>Коньяки, коньячные напитки, бренди, кальвадос:</w:t>
            </w:r>
          </w:p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4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 1.8.7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зд. 3, п. 4.17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оссийский коньяк, коньяки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4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18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1.5, 5.1.7, 5.3.1, 5.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18-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 01.01.2012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1.3.8, 5.1.3.9, 5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Кальвадосы Российск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4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00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1.4, 5.1.5, 5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6 Концентраты виноградные, прочая продукция и отходы винодельческой промышлен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укты и ягоды в вине и коньяк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6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 1.8.7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Разд. 3, п. 4.1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7 Напитки винные (виноградные и плодовы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питки винные (вино-градные и плодовые), коктейли винные: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7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 1.8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зд. 3, п. 4.17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Напитки винные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7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59-9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п. 4.1.4, 4.1.6, 4.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59-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1.3.5, 4.1.3.6, 4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ктейли вин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7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56-20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1.3 (в части массовой концентрации общего диоксида серы и давления двуокиси углерода в бутылке), 4.1.6,  4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80 Продукция ликеро-водочной, спиртовой, пивоваренной, производства бeзaлкoгoльныx напитков, крахмало-паточной промышлен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389"/>
        <w:gridCol w:w="30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рмовая продукция спиртовой и пивоваренной промышлен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24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44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[1], [4]-[8]</w:t>
            </w:r>
          </w:p>
          <w:p>
            <w:pPr>
              <w:pStyle w:val="13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окументы в целом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во, напитки солодовые, напитки на зерновом сырь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4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42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ы 1.8.6, 1.8.6.2 -1.8.6.4, 1.8.7, 1.8.7.1, 1.8.7.2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Разд. 3, п. 4.18, 4.19 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74-9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1.9, 4.4.1, 4.4.2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74-200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 01.07.2010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п.  5.1.6, 5.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459-200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 01.01.2011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 5.1.6,  5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ды минеральные питьевые столовые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541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542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. 4.18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ПиН 2.3.2.1078-20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Прил. 1, индекс 1.8.2</w:t>
            </w:r>
          </w:p>
        </w:tc>
      </w:tr>
      <w:tr>
        <w:trPr>
          <w:trHeight w:val="480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ахмал сухой (картофельный и кукурузный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7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71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7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ОСТ 7699-78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П.1.4</w:t>
            </w:r>
          </w:p>
        </w:tc>
      </w:tr>
      <w:tr>
        <w:trPr>
          <w:trHeight w:val="480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. 4.21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1985-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3.1.1 (в части диоксида серы), 3.1.2, 3.1.3, 3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3501-2009 (с 01.01.2011)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1.3, 4.1.4, 4.3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ПиН 2.3.2.1078-2001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Прил. 1, индексы 1.9.8, 1.9.8.1, 1.9.8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81 Водка и ликеро-водочные издел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дка и ликеро-водочные изделия: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 индекс 1.8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зд. 3, п. 4.19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зделия ликеро-водоч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92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 5.1.7, 5.3, 6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икер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91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5.1.5, 5.3, 6.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Водки и водки особ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55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п.  4.2.3 ( в части массовых концентраций альдегидов, сивушного масла, сложных эфиров, объемной доли этилового спирта), 4.2.5, 4.3, 4.4 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пирт этиловый питьевой 95 %-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1 81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723-9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3.2.3 (в части массовых концентраций альдегидов, сивушного масла, сложных эфиров, объемной доли этилового спирта, наличия фурфурола), 3.2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85 Продукция производства безалкогольных напитк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минеральных в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дукция производства безалкогольных напитков и минеральных вод: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5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 1 индексы 1.8.2, 1.8.5, 1.8.5.1 – 1.8.5.7, 1.8.6, 1.8.6.1, 1.8.7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зд. 3, пп. 4.18.1, 4.18.2, 4.18.6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- Напитки безалкогольные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ды искусственно минерализованны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5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188-8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1.2.11 – 1.2.13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2844-200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5.1.5 - 5.1.9, 5.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3094-200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5.1.7, 5.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питки слабоалко-гольны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5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700-200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5.1.6, 5.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845-200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 5.1.5 - 5.1.9, 5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оды минеральные питьевые лечебные и лечебно-столов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543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544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54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3273-8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1.1.10, 1.1.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90  Продукция чайной, соляной, табачно-махорочной промышленности и производство пищевых концентратов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дукты на зерновой основе для питания детей (кроме смесей молочных)**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0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нПиН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3.2.1078-01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8"/>
              </w:rPr>
              <w:t>Прил. 3 и</w:t>
            </w:r>
            <w:r>
              <w:rPr>
                <w:color w:val="000000"/>
                <w:sz w:val="28"/>
              </w:rPr>
              <w:t>ндекс 3.1.2.1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зд. 3, п. 4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91 Продукция чайной промышлен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укция чайной промышленности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9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нПиН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3.2.1078-01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8"/>
              </w:rPr>
              <w:t>Прил. 1 и</w:t>
            </w:r>
            <w:r>
              <w:rPr>
                <w:color w:val="000000"/>
                <w:sz w:val="28"/>
              </w:rPr>
              <w:t>ндекс 1.6.10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. 4.15</w:t>
            </w:r>
          </w:p>
        </w:tc>
      </w:tr>
      <w:tr>
        <w:trPr>
          <w:trHeight w:val="552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ай черный байховый фасован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1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938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2.4-1.2.6, 1.2.10</w:t>
            </w:r>
          </w:p>
        </w:tc>
      </w:tr>
      <w:tr>
        <w:trPr>
          <w:trHeight w:val="53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Чай зеленый байховый нефасован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10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3716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3.3-1.3.5, 1.3.8</w:t>
            </w:r>
          </w:p>
        </w:tc>
      </w:tr>
      <w:tr>
        <w:trPr>
          <w:trHeight w:val="552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- Чай зеленый байховый фасован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1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939-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8"/>
              </w:rPr>
              <w:t>Пп. 1.2.4-1.2.6, 1.2.9</w:t>
            </w:r>
          </w:p>
        </w:tc>
      </w:tr>
      <w:tr>
        <w:trPr>
          <w:trHeight w:val="50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Чай черный байховый нефасован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10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937-7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2.4-1.2.6, 1.2.9</w:t>
            </w:r>
          </w:p>
        </w:tc>
      </w:tr>
      <w:tr>
        <w:trPr>
          <w:trHeight w:val="64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- Чай черный плиточ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1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940-7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3-1.5</w:t>
            </w:r>
          </w:p>
        </w:tc>
      </w:tr>
      <w:tr>
        <w:trPr>
          <w:trHeight w:val="43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- Чай зеленый кирпичны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1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3483-7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6- 1.9</w:t>
            </w:r>
          </w:p>
        </w:tc>
      </w:tr>
      <w:tr>
        <w:trPr>
          <w:trHeight w:val="2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Чай зеленый кирпичный для экспорт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191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2810-79Э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6- 1.9</w:t>
            </w:r>
          </w:p>
        </w:tc>
      </w:tr>
      <w:tr>
        <w:trPr>
          <w:trHeight w:val="518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8"/>
                <w:sz w:val="28"/>
              </w:rPr>
            </w:pPr>
            <w:r>
              <w:rPr>
                <w:color w:val="FF0000"/>
                <w:spacing w:val="8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8"/>
                <w:sz w:val="28"/>
              </w:rPr>
            </w:pPr>
            <w:r>
              <w:rPr>
                <w:color w:val="FF0000"/>
                <w:spacing w:val="8"/>
                <w:sz w:val="2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8"/>
                <w:sz w:val="28"/>
              </w:rPr>
            </w:pPr>
            <w:r>
              <w:rPr>
                <w:color w:val="FF0000"/>
                <w:spacing w:val="8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92 Продукция соляной промышлен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 поваренная пищевая йодированн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23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1574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2.1 - 4.2.8, 4.3.1 - 4.3.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, индекс 1.9.1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. 4.1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 поваренная пищевая, кроме йодированно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23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2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574-2000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4.2.1- 4.2.3, 4.2.6, 4.2.8, 4.3.1-4.3.4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, индекс 1.9.12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. 4.1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94 Первые и вторые блюда – пищевые концентрат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центраты пищевые (кроме рационов питания и каш крупяных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4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. 4.14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ционы пита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448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3207-8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1.3. 1,4,4.4, 4.5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льоны пищевые сух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4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, индексы 1.9.14, 1.9.14.4,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1.9.14.9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е и вторые обеденные блюд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4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9327-8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1.6 – 1.9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, индексы 1.9.14, 1.9.14.4, 1.9.14.9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е и вторые обеденные блюда быстрого приготовлени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4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50847-9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3.3.1 – 3.3.5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8"/>
              </w:rPr>
              <w:t>Прил. 1, индексы 1.9.14, 1.9.14.4, 1.9.14.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95 Сладкие блюда, полуфабрикаты мучных изделий и молочные концентрат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1"/>
        <w:gridCol w:w="2419"/>
        <w:gridCol w:w="2333"/>
      </w:tblGrid>
      <w:tr>
        <w:trPr>
          <w:trHeight w:val="3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фабрикаты мучных издел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5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0366-9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 2.2.1, 2.2.2, 2.2.4, 2.2.6</w:t>
            </w:r>
          </w:p>
        </w:tc>
      </w:tr>
      <w:tr>
        <w:trPr>
          <w:trHeight w:val="34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. 4.1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адкие блюд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51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9488-2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8"/>
              </w:rPr>
              <w:t>П.4.2.1 – 4.2.3, 4.2.5, 4.2.6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-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ы 1.4.3, 1.4.3.1, 1.4.3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96 Продукты из кукурузы и других видов зерна и отходы их производст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133"/>
        <w:gridCol w:w="2552"/>
        <w:gridCol w:w="2268"/>
      </w:tblGrid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втраки сухие. Хлопья кукурузные и пшеничные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9611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9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365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2.2.1-2.2.3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Разд. 3, 4, п. 4.8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СанПиН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рил 1 индекс 1.4.3.2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очки крупяные всех видов (концентрат пищевой экструзионной технологии)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9611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9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365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2.1-2.2.3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Разд. 3, 4, п. 4.8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СанПиН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рил 1индекс 1.4.3.2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Сухари панировочные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1 96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8402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1.2.3, 1.2.4, 1.3.1, 1.5, 1.6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51074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Разд. 3, 4, п. 4.8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СанПиН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рил. 1 индекс 1.9.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Концентраты пищевые из кукурузы и зер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1 9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51074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4.14</w:t>
            </w:r>
          </w:p>
        </w:tc>
      </w:tr>
      <w:tr>
        <w:trPr>
          <w:trHeight w:val="3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СанПиН</w:t>
            </w:r>
          </w:p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рил. 1 индекс 1.4.3, 1.4.3.1, 1.4.3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9197 Сухие  продукты для детского, диетического и лечебно-прфилактического питания и отходы их производст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Сухие продукты для детского или диетического питания**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9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СанПиН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рил. 3,</w:t>
            </w:r>
          </w:p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индекс 3.1.2.1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3; п. 4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- Концентраты пищевые. Сухие продукты для детского или диетического питания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9712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9731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97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31-76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 xml:space="preserve">Пп 1.4, 1.5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- Мука для продуктов детского питания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97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7168-8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23" w:hanging="0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п. 1.6.1, 1.6.2, 1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3495-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с 01.01.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23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азд. 5, пп. 4.1 -  4.4, 4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- Каши лечебно-профилактические для детского питания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 97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172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п. 3.3.1-3.3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198 Напитки сухие – концентраты (кофейные, чайные, кофе, цикорий, сухой квас) и отходы их производства</w:t>
            </w:r>
          </w:p>
        </w:tc>
      </w:tr>
      <w:tr>
        <w:trPr>
          <w:trHeight w:val="4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фе натуральный и напитки кофей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81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 1.6.11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. 4.15</w:t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фе натуральный раствори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8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881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8"/>
              </w:rPr>
              <w:t>Пп. 3.2.2- 3.2.5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</w:tr>
      <w:tr>
        <w:trPr>
          <w:trHeight w:val="6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фе натуральный жаре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812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8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20881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4.2.8, 4.5.1, 4.2.7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питки кофейные растворим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0364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1.3.1- 1.3.3</w:t>
            </w:r>
          </w:p>
        </w:tc>
      </w:tr>
      <w:tr>
        <w:trPr>
          <w:trHeight w:val="6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итки чай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8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 1.6.10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корий суше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91 98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3031-67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. 1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199 Пряности пищевкусовые, приправы 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добавки-концентраты и отходы их производст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ряности пищевкусовые, приправы и добавки-концентр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901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9045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2.3 – 1.2.5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9056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1.2.3 – 1.2.5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ы 1.6.8, 1.6.8.1 – 1.6.8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. 4.1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т лавровый сух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9911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7594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, 1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700"/>
      </w:tblGrid>
      <w:tr>
        <w:trPr>
          <w:trHeight w:val="34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00 Продукция мясной, молочной, рыбной, мукомольно-крупяной, комбикормовой и микробиологической промышленности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6"/>
              </w:rPr>
              <w:t>Биологически  активные добавк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92 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2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. 1, индекс 1.1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290-20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940-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ля БАД для детей от 0 мес. до 14 лет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10 Продукция мясной и птицеперерабатывающей промышленности (включая яйцeпpoдукты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пик свиной охлажденный соленый, копче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035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ы 1.7.4, 1.7.4.1, 1.7.4.2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дукты для детского питания на мясной основе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3, индексы  3.1.4, 3.2.1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. 4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вядина и телятина для производства продуктов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78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1.9, 4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ясо и субпродукты, замороженные в блоках, для производства продуктов питания детей раннего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674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1, 5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зделия колбасные вареные мясные для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12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13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21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22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79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1, 5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 (класс А). Пюре мясное дет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99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1.2 – 4.1.4, 4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луфабрикаты пищевые консервированные для питания детей раннего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770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1.5, 4.1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олуфабрикаты мясные рубленые, пельмени, фарши для детского пита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412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413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2 1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87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1.6, 4.1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онсервы птичьи для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50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1, 4.2.1-4.2.4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онсервы мясорастительные из мяса птицы для питания детей раннего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2704-200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 – 4.2.3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онсервы на основе мяса птицы для питания детей раннего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705-200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 – 4.2.3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онсервы из мяса птицы для диетического (профилактического) питания детей раннего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819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-4.2.4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луфабрикаты из мяса птицы для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17-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ата введения с 01.01.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-4.2.4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онсервы мясорастительные для питания детей раннего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98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1.2 – 4.1.4, 4,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ясо цыплят механической обвалки для продуктов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18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-4.2.3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Мясо индейки для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68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20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-4.2.4, 4.2.6-4.2.7, 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Мясо птицы (тушки цыплят, цыплят-бройлеров и их разделанные части) для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61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6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3, 4.2.6, 4.2.7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Изделия колбасные вареные из мяса птицы для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18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1.2-5.1.5, 5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лбасы полукопченые для детск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992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4.1, 4.3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ясо всех видов убойных, промысловых и диких животных и птицы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g</w:t>
            </w:r>
            <w:r>
              <w:rPr>
                <w:sz w:val="28"/>
              </w:rPr>
              <w:t>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015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018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10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ы 1.1.1, 1.1.1.1-1.1.1.5, 1.1.9, 1.1.9.1-1.1.9.4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п. 4.2, 4.3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ясо говядина в полутушах и четвертин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9-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-7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12-67 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6, 1.8, 1.9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ясо телятина в тушах и полутуш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67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-4, 1.6, 1.7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Мясо свинина в тушах и полутуш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53221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5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13-67 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8, 1.9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Мясо баранина и козлятина в туш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43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2.17-5.2.18, разд. 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Мясо птицы (тушки кур, уток, гусей, индеек, цеса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84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8, 1.7.2, 1.7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- Мясо кур (тушки кур, цыплят-бройлеров и их ча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2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 – 4.2.8, 4.4</w:t>
            </w:r>
          </w:p>
        </w:tc>
      </w:tr>
      <w:tr>
        <w:trPr>
          <w:trHeight w:val="10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- Мясо индеек (тушки и их ча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3458-2009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(с 01.01.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 – 4.2.9, 4.4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- Мясо конина и жеребятина в полутушах и четвертин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2 11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7095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а, 1.6, 2.5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.76-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6, 1.7, 3.1, 3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ясо крол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7747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.6, 1.3.8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продукты убойных животных, кровь пищевая, субпродукты птицы, охлажденные, заморожен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ы 1.1.2, 1.1.2.1, 1.1.2.2, 1.1.10, 1.1.10.1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. 4.2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продукты пт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157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-4.2.3, 4.4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ры животные пищев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 1.7.5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п. 4.2.2.1,  4.2.2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р-сырец говяжий, свиной, бараний и других убойных животных и птицы и шпик свиной охлажденный, заморож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ы 1.7.4, 1.7.4.1, 1.7.4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ры животные топленые пище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92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-1.5а, 1.8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и мясо птицы сублимационной и тепловой сушки и бульонные куб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ы 1.1.14, 1.1.14.1-1.1.14.3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. 4.2.2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атин пищев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9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93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1.1, 1.2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ы 1.9.7, 1.9.7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13 Изделия колбас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делия колбасные, мясопродукты с использованием субпродуктов: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. 1, индексы 1.1.4, 1.1.4.1-1.1.4.10, 1.1.5, 1.1.5.1-1.1.5.5, 1.1.11, 1.1.11.1.-1.1.11.8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п. 4.2, 4.2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лбасы вареные, сосиски, сардельки, хлебы мяс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96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, 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лбасы вареные фарширов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02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4-2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лбасы полукопч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1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5, 2.10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лбасы жар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Т Р 53515-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 01.07.20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5.2, 5.4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лбасы сырокопче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31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5, 2.11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00-67 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лбасы варенокопч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90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5, 2.10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дукты из свинины сырокопч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94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3, 2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дукты из свинины копчено-запеч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56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3, 2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дукты из свинины вар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36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3, 2.3а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дукты из свинины копчено-вар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55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3, 2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дукты из свинины запеченные и жар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82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3, 2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я колбасные вареные из мяса пт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13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18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21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16-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 01.01.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Пп. 5.1.2, 5.1.5-5.1.6, 5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14 Полуфабрикаты мясные и кулинарные издел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фабрикаты мясные и кулинарные изделия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ы 1.1.1.3, 1.1.1.4, 1.1.1.5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6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4"/>
                <w:sz w:val="28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3"/>
                <w:sz w:val="28"/>
              </w:rPr>
              <w:t>Разд. 3, пп. 4.2, 4.2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олуфабрикаты мясные и мясосодержа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4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41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42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43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44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45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4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6"/>
                <w:sz w:val="28"/>
              </w:rPr>
              <w:t>5267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3"/>
                <w:sz w:val="28"/>
              </w:rPr>
              <w:t>Пп. 5.2.1 – 5.2.5, 5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луфабрикаты из мяса и пищевых субпродуктов птиц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08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</w:rPr>
            </w:pPr>
            <w:r>
              <w:rPr>
                <w:sz w:val="28"/>
              </w:rPr>
              <w:t>Пп. 5.2.1-5.2.2, 5.2.4-5.2.5, 5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16 Консервы мяс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нсервы из мяса, мяса птицы, из субпродуктов, включая паштетные (все виды убойных и промысловых животных и птицы)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ы 1.1.6, 1.1.6.1, 1.1.7, 1.1.13, 1.1.13.1, 1.1.13.2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п. 4.2.2, 4.3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 «Гуля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87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4, 2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Почки в томатном соу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90-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3, 4, 4а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Шпик пастеризованные ломт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6-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, 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«Завтрак турис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36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2.5, 2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 «Мясо в белом соус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37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4, 2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 «Говядина отварная в собственном сок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3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1-1.2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 «Говядина тушен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4-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6, 1.6а, 1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«Бекон рубле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07-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5, 1.6, 1.6а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 «Свинины тушен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7-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5, 1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 «Баранина тушен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-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6, 1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Колбасный фарш ветчинно-рубле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87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,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 «Говядина измельченн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70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1-1.2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Консервы мясные и мясорастительные. Сосис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3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3.2, 2.3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Колбасный фарш любите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97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,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Колбасный фарш отде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96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,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Фарш свиной сосисо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86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6, 1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Паштет «Аркт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314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,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 «Паштет мясн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18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.2-1.3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Паштет «Львов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25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,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Паштет печено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19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6, 2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Паштет «Эстон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27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4, 1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Паштет «Праж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24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4, 1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Консервы мясные. Ветч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5-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3, 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Поросенок в же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35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1.3,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Свинина отварная в собственном с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8-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, 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 «Свинина жирн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49-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, 4а, 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Бекон копченый пастеризованный ломт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7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1.3, 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 «Мясо птицы в жел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8-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4.3, 1.4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 «Мясо птицы в собственном сок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89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4.3-1.4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 «Язы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93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3.2, 2.3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. Печень в собственном с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68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4, 2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ные «Сердц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6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69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4, 1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17 Консервы мясорастительные и сало-бобов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ервы мясорастительн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. 1, индексы 1.1.6, 1.1.6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п. 4.2.2, 4.3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орастительные «Каша с мяс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86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2.2.1-2.2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сервы мясорастительные. Фасоль, горох или чечевица с мяс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87-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2.4, 2.4а, 2.5а, 2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Изделия макаронные с мяс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07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2-1.2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19 Продукция мясной промышленности проч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укты яичн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905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99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991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99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20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 индексы 1.1.15, 1.1.15.3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16, 1.1.16.1-1.1.16.3, 1.1.1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п. 4.3.10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дукты яичные жидкие и сухие пищевы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155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-4.2.5, 4.4</w:t>
            </w:r>
          </w:p>
        </w:tc>
      </w:tr>
      <w:tr>
        <w:trPr>
          <w:trHeight w:val="10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меси яичные жидкие и сухие пище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09-2009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(с 01.01.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Пп. 4.2.1-4.2.5, 4.4</w:t>
            </w:r>
          </w:p>
        </w:tc>
      </w:tr>
      <w:tr>
        <w:trPr>
          <w:trHeight w:val="10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E141A"/>
                <w:sz w:val="28"/>
              </w:rPr>
            </w:pPr>
            <w:r>
              <w:rPr>
                <w:color w:val="0E141A"/>
                <w:sz w:val="28"/>
              </w:rPr>
              <w:t>- Яйца пищевые (индюшиные, цесариные, перепелиные, страусины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19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404-2009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(с 01.01.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Пп. 5.2.2, 5.2.3, 5.2.6, 5.2.7,  5.3.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. 1, индекс 1.1.15 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Корма для непродуктивных животных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1900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[10]</w:t>
            </w:r>
          </w:p>
          <w:p>
            <w:pPr>
              <w:pStyle w:val="13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- Мука кормовая животного происхож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1951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1952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1953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19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36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5,  4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- Жир животный корм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19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83-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П. 1.4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61 Рыба свежемороженая (без сельд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е рыбное мороженое (без сельди), рыба разделанная и неразделанная морожен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ГОСТ 814-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, 4.2.2, 4.2.4 – 4.2.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ключая кальмар мороженый), рыба океанического промысла мороженая, акулы мороженые, рыба специальной разделки (без сельди), спинки специальной разделки (балычок), фарш пищевой, наборы ухи мороженые,</w:t>
            </w:r>
          </w:p>
          <w:p>
            <w:pPr>
              <w:pStyle w:val="Style13"/>
              <w:widowControl/>
              <w:spacing w:lineRule="atLeast" w:line="240"/>
              <w:rPr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рыба живая, охлажденная, мороже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унец, парусник, макрель, марлин и меч-рыба мороженые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g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168-8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п. 1.1, 1.3, 1.5-1.14, 1.18, 1.22 (запах), 1.23, 1.24, разд. 2, пп. 3.1 – 3.3, 4.6, 4.11, 4.12, 4.14, 4.15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3948-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п. 1.3.1, 1.3.5 – 1.3.7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7660-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п. 4.2.1, 4.2.2, 4.2.8 – 4.2.10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7661-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п. 1.4, 1.9 – 1.11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0057-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п. 3.3.1, 3.3.7 – 3.3.9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1311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п. 1.3, 1.7, 1.8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1607-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Пп. 5.2.2-5.2.4, 5.2.8 – 5.2.1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51493-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п. 4.3.1, 4.3.5 – 4.3.9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51494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п. 4.3.1, 4.3.6 – 4.3.10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  <w:p>
            <w:pPr>
              <w:pStyle w:val="Heading4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. 1, индексы 1.3.1, 1.3.1.1, 1.3.1.2, 1.3.1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. 3,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 п. 4.5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62 Рыба соленая, пряного посола и маринованная (без сельд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3"/>
                <w:sz w:val="28"/>
              </w:rPr>
              <w:t>Рыба сушеная, вяленая, коп</w:t>
            </w:r>
            <w:r>
              <w:rPr>
                <w:spacing w:val="-2"/>
                <w:sz w:val="28"/>
              </w:rPr>
              <w:t>ченая, соленая, маринован</w:t>
            </w:r>
            <w:r>
              <w:rPr>
                <w:spacing w:val="-3"/>
                <w:sz w:val="28"/>
              </w:rPr>
              <w:t>ная и другая рыбная продук</w:t>
            </w:r>
            <w:r>
              <w:rPr>
                <w:spacing w:val="-1"/>
                <w:sz w:val="28"/>
              </w:rPr>
              <w:t>ция, готовая к потреблению</w:t>
            </w:r>
            <w:r>
              <w:rPr>
                <w:sz w:val="28"/>
                <w:szCs w:val="28"/>
              </w:rPr>
              <w:t xml:space="preserve"> (без сельди)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/>
              <w:t>ГОСТ 7448-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5.2.3, 5.2.7-5.2.9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7449-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2.1, 4.2.3, 4.2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ОСТ 13686-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4, 1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ОСТ 16079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п. 4.2.1, 4.2.5, 4.2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6080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2.1, 4.2.5- 4.2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ОСТ 18222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3.1-1.3.3, 1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223-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3.1, 1.3.2, 1.3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ОСТ 28698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1.3, 2.1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ОСТ Р 51025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2.2 – 4.2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ОСТ Р 51132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2.1, 4.2.4 – 4.2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. 1, индексы 1.3.3, 1.3.3.4, 1.3.3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. 3,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 п. 4.5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263 Рыба копченая, сушено-вяленая и балычные изделия (без сельд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копченая, сушено-вяленая и балычные изделия (без сель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ОСТ  1551-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. 1.1, 1.3.1, 1.3.2, 1.3.7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, 1.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ОСТ 2623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2.1, 4.2.4 – 4.2.6, 4.3.2, 4.4, 4.5.10, разд. 5, 6, пп. 7.1, 7.3</w:t>
            </w:r>
          </w:p>
        </w:tc>
      </w:tr>
      <w:tr>
        <w:trPr>
          <w:trHeight w:val="86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ГОСТ 6481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1, 4.2.1, 4.2.3, 4.2.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6606-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6, 1.7, 2.1, 3.1, 3.2, 4.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ОСТ 7444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п. 3.6, 3.7, 4.2.1, 4.2.3, 4.2.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ОСТ 7445-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2.1 – 4.2.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ОСТ 7447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3.1, 3.3.1, 3.3.2, 3.3.4 -3.3.6, 3.3.2.1- 3.3.2.4, 3.3.2.7-3.3.2.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ОСТ 11298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2.1, 4.2.2, 4.2.4, 4.2.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ОСТ 11482-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3.1, 3.3.1, 3.3.2, 3.3.2.1-3.3.2.3, 3.3.4-3.3.6, 3.5.1.11, 3.5.1.15, разд. 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ГОСТ 13197-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7, 1.8, 1.9</w:t>
            </w:r>
          </w:p>
        </w:tc>
      </w:tr>
      <w:tr>
        <w:trPr>
          <w:trHeight w:val="16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. 1, индексы 1.3.3, 1.3.3.1, 1.3.3.2, 1.3.3.3, 1.3.3.5, 1.3.3.6, 1.3.3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. 3, 4, п. 4.5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64 Икр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кра, молоки рыб и продукты и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6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573-7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4, 2.1, 4.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629-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3.1, 3.2.3, 3.2.4, 3.3.2, 3.4, 3.5.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ГОСТ 6052-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3.2.3, 3.2.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7368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5, 1.6, 1.7, 2.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7442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3.2.4, 3.2.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8173-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4.2.4, 4.2.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0352-7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6, 1.6а, 1.7, 1.8, 3.1, 4.5, 4.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2336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3.2.2, 3.2.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3353-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3.2.3, 3.2.4, 3.4</w:t>
            </w:r>
          </w:p>
        </w:tc>
      </w:tr>
      <w:tr>
        <w:trPr>
          <w:trHeight w:val="9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ил. 1, индексы 1.3.4, 1.3.4.1 – 1.3.4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</w:rPr>
              <w:t>Разд. 3, 4. п. 4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65 Морепродукты пищев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i/>
                <w:i/>
                <w:iCs/>
                <w:color w:val="0000FF"/>
                <w:sz w:val="28"/>
              </w:rPr>
            </w:pPr>
            <w:r>
              <w:rPr>
                <w:sz w:val="28"/>
              </w:rPr>
              <w:t>Нерыбные объекты промысла живые, охлажденные, морожен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ГОСТ 20414-93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, 1.3.1-1.3.2, 1.3.4, 1.3.5, 1.3.8, 1.3.9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креветки мороженые, кальмар и каракатица морожены, филе морского гребешка мороженое, креветки сырые, бланшированные и вареные мороженые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0845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п. 4.2.2, 4.2.5-4.2.8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30314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п. 3.1, 4.2.6, 4.2.7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495-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п. 4.3.1, 4.3.8-4.3.12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496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п. 4.3.2, 4.3.5 –4.3.9, 4.5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. 1, индексы 1.3.7, 1.3.7.1 - 1.3.7.8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Разд. 3, 4, п. 4.5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66 Изделия кулинар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делия кулинарные: </w:t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изделия жареные и печеные, изделия рыбомучные, изделия рыбоовощные, изделия из фарша, первые и вторые блюда заморо-женные, пасты и паштеты рыбные, масло икорное, масла селедоч-ные, сельдь рубленная, изделия в маринаде, соусах и заливк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6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ГОСТ 23600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, 1.6, 1.6а, 1.7, 1.8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ОСТ 24645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п. 1.5, 1.6, 4.8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. 1, индексы </w:t>
            </w:r>
            <w:r>
              <w:rPr>
                <w:sz w:val="28"/>
              </w:rPr>
              <w:t>1.3.3, 1.3.4, 1.3.3.9 -1.3.3.12, 1.3.4.3, 1.9.15.5, 1.9.15.6, 1.9.15.11, 1.9.15.17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Разд. 3, 4, п. 4.5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pacing w:val="-3"/>
                <w:sz w:val="28"/>
              </w:rPr>
              <w:t>Концентраты пище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6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. 1, индексы </w:t>
            </w:r>
            <w:r>
              <w:rPr>
                <w:sz w:val="28"/>
              </w:rPr>
              <w:t>1.3.3, 1.3.4, 1.3.9 -1.3.12, 1.3.4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Разд. 3, 4. п. 4.5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68 Товары рыбные в расфасовк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8"/>
              </w:rPr>
            </w:pPr>
            <w:r>
              <w:rPr>
                <w:bCs/>
                <w:spacing w:val="-3"/>
                <w:sz w:val="28"/>
              </w:rPr>
              <w:t>Концентраты пищевые.</w:t>
            </w:r>
          </w:p>
          <w:p>
            <w:pPr>
              <w:pStyle w:val="Normal"/>
              <w:rPr>
                <w:bCs/>
                <w:spacing w:val="-3"/>
                <w:sz w:val="28"/>
              </w:rPr>
            </w:pPr>
            <w:r>
              <w:rPr>
                <w:bCs/>
                <w:spacing w:val="-4"/>
                <w:sz w:val="28"/>
              </w:rPr>
              <w:t xml:space="preserve">Супы </w:t>
            </w:r>
            <w:r>
              <w:rPr>
                <w:bCs/>
                <w:spacing w:val="-3"/>
                <w:sz w:val="28"/>
              </w:rPr>
              <w:t>сухие с рыбой и морепро</w:t>
            </w:r>
            <w:r>
              <w:rPr>
                <w:bCs/>
                <w:spacing w:val="-4"/>
                <w:sz w:val="28"/>
              </w:rPr>
              <w:t>дукт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6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3600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п. 1.3, 1.6а, 1.8 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  <w:sz w:val="28"/>
              </w:rPr>
            </w:pPr>
            <w:r>
              <w:rPr>
                <w:bCs/>
                <w:spacing w:val="-3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8"/>
              </w:rPr>
            </w:pPr>
            <w:r>
              <w:rPr>
                <w:bCs/>
                <w:spacing w:val="-3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зд. 3, 4, п. 4.5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. 1, индексы 1.3.1, 1.3.3, 1.3.1 - 1.3.7, 1.3.1.3. 1.3.3.1-1.3.3.7, 1.3.7.1, 1.3.7.5, 1.3.7.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69 Сельдь всех видов обработ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дь всех видов обработки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6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812-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3.1-1.3.4, 1.7, 2.1 – 2.3, 3.1 – 3.3, 3.2.1, 3.2.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Балычок сельди черноспинки холодного копчения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ГОСТ 813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п. 4.2.2, 4.2.4, 4.2.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Сельдь охлажденн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815-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п. 4.2.2, 4.2.4, 4.2.5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084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п. 1.3.1, 1.3.2, 1.3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1829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6, 1.8, 1а.3, 1.7, 2.2, 2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. 1, индексы 1.3.3, 1.3.3.1 – 1.3.3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зд. 3. 4, п. 4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70 Консервы и пресервы рыбные и из морепродукт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ервы и пресервы из рыбы и нерыбных объектов промыс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7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зд. 3, 4, п. 4.6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. 1, индексы 1.3.2, 1.3.2.1 – 1.3.2.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tLeast" w:line="240"/>
              <w:ind w:right="-41" w:hanging="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271 Консервы рыбные (без пресервов и консервов из морепродуктов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FF"/>
                <w:sz w:val="28"/>
              </w:rPr>
            </w:pPr>
            <w:r>
              <w:rPr>
                <w:sz w:val="28"/>
              </w:rPr>
              <w:t>Консервы рыбные (без пресервов и консервов из морепродук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7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ГОСТ 280-2009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, 4.2.5, 4.2.6, 4.3.2, 4.4, 5.2, 5.3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6065-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-4.2.5, 4.3.2, 4.4, 6.1, 6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Т 7144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2.1, 5.2.3, 5.2.4, 5.2.5, 5.3.2, 5.4.1, 7.2, 7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7452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2-4.2.5, 4.3.2, 4.4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7454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2.1, 5.2.3-5.2.5, 5.3.2, 5.4.1, 7.2, 7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7455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п. 1.2, 1.5, 1.6, 1.6а, 1.7, 3.1, 3.2, 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Т 7457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, 4.2.4-4.2.6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0119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, 4.2.3-4.2.5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0531-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1, 1.2.2-1.2.5, 1.3.1, 1.4.1, 3.2, 3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0981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, 4.2.2- 4.2.5, 4.3.2, 4.4, 6.1, 6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Т 12028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, 1.6-1.8, 3.1, 3.2, 4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161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, 4.2.3-4.2.5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250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1-1.2.5, 1.3.1, 1.4, 3.1, 3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292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, 4.2.3- 4.2.5, 4.3.2, 4.4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3272-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4.2.1, 4.2.3- 4.2.5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3865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, 4.2.2- 4.2.5, 4.3.2, 4.4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6676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 1.3, 1.5- 1.7. 2.1, 2.2, 3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6978-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, 4.2.3- 4.2.5, 4.3.3, 4.4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9341-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1.1-1.5, 3.1, 3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0546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-4.2.4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5856-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 1.2.1-1.2.4, 1.4, 3.2, 3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9275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</w:rPr>
            </w:pPr>
            <w:r>
              <w:rPr>
                <w:sz w:val="28"/>
              </w:rPr>
              <w:t>Пп. 1.2.1-1.2.5, 1.4.1, 3.1, 3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9276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</w:rPr>
            </w:pPr>
            <w:r>
              <w:rPr>
                <w:sz w:val="28"/>
              </w:rPr>
              <w:t>Пп. 1.1.1, 1.2.1-1.2.4, 1.3.1, 1.4, 3.2, 3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489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</w:rPr>
              <w:t>Пп. 4.2.1, 4.2.3-4.2.5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490-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</w:rPr>
            </w:pPr>
            <w:r>
              <w:rPr>
                <w:sz w:val="28"/>
              </w:rPr>
              <w:t>Пп. 4.2.1, 4.2.3 –4.2.5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зд. 3, 4, п. 4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. 1, индексы 1.3.2, 1.3.2.6, 1.3.2.7, 1.3.5, 1.3.5.1 (для детского питания прил. 3 п. 3.1.5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72 Пресервы рыбные (консервы рыбные нестерилизуемы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сервы рыбные.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Рыба пряного пос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2 7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ГОСТ 3945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, 1.5, 1.6, 3.1, 4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7453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0, 1.10а, 1.11, 1.12, 3.1, 4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9862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1.2.1, 1.2.4, 1.2.5, 1.2.6, 1.4.1, 3.1, 3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0979-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-4.2.5, 4.3.2, 4.4.1, 6.2, 6.3, 6.4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8222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.1-1.3.3, 1.6.1, 3.2, 3.2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9588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-4.2.4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0056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-4.2.5, 4.3.2, 4.4, 6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зд. 3, 4, п. 4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. 1 индекс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.2, 1.3.2.1 – 1.3.2.5, 1.3.7.2, 1.3.7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73 Консервы из морепродукт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сервы и пресервы из нерыбных объектов промыс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7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ГОСТ 18423-97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4.2.1, 4.2.6- 4.2.9, 4.3.2, 4.4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7403-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6, 1.8, 1.9, 1.10, 3.1, 4.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8056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1, 1.2.3-1.2.6, 1.3, 1.4, 3.1, 3.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0919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, 1.4-1.8, 4.1-1.8, 4.1. 3.1. 3.1а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51491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, 4.2.4-4.2.6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Т Р 5148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2.1, 4.2.6- 4.2.8, 4.3.2, 4.4.1, 6.2, 6.3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зд. 3, 4, п. 4.6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ил. 1, индексы 1.3.7, 1.3.7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80 Продукция пищевая, кормовая и техническая проч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5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ыбий жир (кроме технического), жир пищевой из рыб и морских млекопитающи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роме предназначенного для промперерабо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811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8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ГОСТ 8714-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, 2.1, 4.4, 4.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Жир ветеринарный из рыбы и морских млекопит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8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ГОСТ 9393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, 1.5, 4.1, 4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82 Мука кормовая рыбная и китов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Кормовая продукция рыбная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8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[1], [4], [5], [7], [8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</w:tc>
      </w:tr>
      <w:tr>
        <w:trPr>
          <w:trHeight w:val="9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</w:rPr>
              <w:t>- Мука кормовая из рыбы, морских млекопитающих, ракообразных и беспозвоноч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8200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2116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п. 3.1, 3.3.1, 3.3.2, 3.4, 4.1, 4.3, 6.1.1, 6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1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109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284 Продукция из водоросле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54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ка и крупка кормовая водорослев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84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[1], [4], [5], [7], [8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</w:tc>
      </w:tr>
      <w:tr>
        <w:trPr>
          <w:trHeight w:val="5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2455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п. 1.1,  1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hd w:fill="auto" w:val="clear"/>
              <w:jc w:val="center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</w:rPr>
              <w:t>9290 Продукция микробиологической и мукомольно-крупяной промышлен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40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Продукция мукомольно-крупяной промышленности:</w:t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- Комбикор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000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[1], [4]- [6], [8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окументы в целом</w:t>
            </w:r>
          </w:p>
        </w:tc>
      </w:tr>
      <w:tr>
        <w:trPr>
          <w:trHeight w:val="40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Р 51849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Разд. 5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- Дрожжи кормов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3-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. 1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6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2"/>
              </w:rPr>
              <w:t>9291 Продукция микробиологической промышлен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укция микробиологической промышленн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[1], [4]- [6], [8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окументы в целом</w:t>
            </w:r>
          </w:p>
          <w:p>
            <w:pPr>
              <w:pStyle w:val="Heading3"/>
              <w:ind w:firstLine="109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Белково-витаминно-минеральные и амидо-витаминно-минеральные концентраты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1551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109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. 4.3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рожжи кормовые –паприн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79-89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. 1.2.3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- Кормогризин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7786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. 1.2.3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</w:rPr>
              <w:t>- Витамин Е (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 токоферола ацетат) микрогранулированный кормовой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9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47-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п. 1.2.1, 1.3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Витамин А (ретинола ацетат) микрогранулированный кормовой*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9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09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2.1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Витамин В12 кормовой*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9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63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4</w:t>
            </w:r>
          </w:p>
        </w:tc>
      </w:tr>
      <w:tr>
        <w:trPr>
          <w:trHeight w:val="38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/>
              <w:t>- Премиксы*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</w:rPr>
              <w:t>92 9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[1], [4] – [8]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кумент в целом</w:t>
            </w:r>
          </w:p>
        </w:tc>
      </w:tr>
      <w:tr>
        <w:trPr>
          <w:trHeight w:val="3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849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5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095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3.2, 3.3, 4.3.2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епарат ферментный амилосубтилин ГЗх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9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5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.1.2.4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епарат ферментный протосубтилин ГЗх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9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6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sz w:val="28"/>
              </w:rPr>
              <w:t>Пп. 1.2.4, 1.2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293 Мук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9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. 1, индекс 1.4.4 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п. 4.7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Мука пше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93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89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п. 4.4, 4.5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Мука из твердой пшеницы для макарон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92 93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668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</w:rPr>
              <w:t>Пп. 4.1 - 4.3, 4.4,  4.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autoSpaceDE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Мука из мягкой пшеницы для макарон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92 9310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ГОСТ Р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3048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азд. 5, пп. 4.5, 4.7.2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Крупка пшеничная дробле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3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18271-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1.2, 1.3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Мука ржаная хлебопека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52809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Разд. 5, пп. 4.5, 4.7.2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Мука ржано-пшеничная и пшенично-ржа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12183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1.3, 1.4, 1.6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Мука кукуруз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3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14176-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1.3, табл. 1; п. 1.4, табл. 2; п. 1.5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Мука прочая, включая муку соевую дезодорированну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350,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3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3898-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4, 4б, 5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9294 Круп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40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/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Крупа, толокно, хлопья, горох лущеный, пшено шлифованное</w:t>
            </w: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СанПиН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рил. 1,</w:t>
            </w:r>
          </w:p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индекс 1.4.3</w:t>
            </w:r>
          </w:p>
        </w:tc>
      </w:tr>
      <w:tr>
        <w:trPr>
          <w:trHeight w:val="40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Разд. 3, п. 4.7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Крупа рис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6292-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1.4, табл. 2; пп. 1.5, 1.6, табл. 3, п. 1.7, табл. 4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Крупа ма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7022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3.1, 3.4, 3.5, 4.1</w:t>
            </w:r>
          </w:p>
        </w:tc>
      </w:tr>
      <w:tr>
        <w:trPr>
          <w:trHeight w:val="40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Крупа овсяная, овсяные хлопья, толок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3034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1.3, табл. 2, табл. 2а; пп. 1.3а, 1.3б</w:t>
            </w:r>
          </w:p>
        </w:tc>
      </w:tr>
      <w:tr>
        <w:trPr>
          <w:trHeight w:val="40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1149-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1.5, табл. 1; п. 1.6, табл. 2; п. 1.7</w:t>
            </w:r>
          </w:p>
        </w:tc>
      </w:tr>
      <w:tr>
        <w:trPr>
          <w:trHeight w:val="40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929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1.3, 1.5, 2.3, 2.4, 3.10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Толокно овся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4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929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1.3, 1.5, 2.3, 2.4, 3.10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Горох луще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4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6201-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1.2, 1.3, 1.4, табл. 3; Пп. 1.4а, 2.1б, 2.2а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Пшено шлиф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4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572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3, табл. 1, пп. 3а; 5б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Крупа гречне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4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5550-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1.3а; табл. 2а; 1.3б; табл. 2; пп. 2.4, 1.3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Крупа пше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4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76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4, табл. 3; пп. 4а, 7б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Крупа прочая, включая крупу кукурузну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480,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4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6002-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2.2, 2.3а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Крупа ячм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 9485</w:t>
            </w:r>
          </w:p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5784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6, табл. 5; п. 6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295 Продукция мукомольно-крупяной промышленности прочая, побочная и отход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дукция мукомольно-крупяной промышленности кормова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9510,</w:t>
            </w:r>
          </w:p>
          <w:p>
            <w:pPr>
              <w:pStyle w:val="Style8"/>
              <w:autoSpaceDE w:val="tru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2 95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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eastAsia="Symbol" w:cs="Symbol" w:ascii="Symbol" w:hAnsi="Symbol"/>
                <w:sz w:val="28"/>
              </w:rPr>
              <w:t></w:t>
            </w:r>
            <w:r>
              <w:rPr>
                <w:rFonts w:cs="Times New Roman" w:ascii="Times New Roman" w:hAnsi="Times New Roman"/>
                <w:sz w:val="28"/>
              </w:rPr>
              <w:t xml:space="preserve"> - </w:t>
            </w:r>
            <w:r>
              <w:rPr>
                <w:rFonts w:eastAsia="Symbol" w:cs="Symbol" w:ascii="Symbol" w:hAnsi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8</w:t>
            </w:r>
            <w:r>
              <w:rPr>
                <w:rFonts w:eastAsia="Symbol" w:cs="Symbol" w:ascii="Symbol" w:hAnsi="Symbol"/>
                <w:sz w:val="28"/>
              </w:rPr>
              <w:t>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труби пшенич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95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169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 1.1, 3.5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труби ржа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95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70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, 3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96 Продукция комбикормовой промышлен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одукция комбикормовой промышленн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9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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eastAsia="Symbol" w:cs="Symbol" w:ascii="Symbol" w:hAnsi="Symbol"/>
                <w:sz w:val="28"/>
              </w:rPr>
              <w:t></w:t>
            </w:r>
            <w:r>
              <w:rPr>
                <w:rFonts w:cs="Times New Roman" w:ascii="Times New Roman" w:hAnsi="Times New Roman"/>
                <w:sz w:val="28"/>
              </w:rPr>
              <w:t xml:space="preserve"> - </w:t>
            </w:r>
            <w:r>
              <w:rPr>
                <w:rFonts w:eastAsia="Symbol" w:cs="Symbol" w:ascii="Symbol" w:hAnsi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8</w:t>
            </w:r>
            <w:r>
              <w:rPr>
                <w:rFonts w:eastAsia="Symbol" w:cs="Symbol" w:ascii="Symbol" w:hAnsi="Symbol"/>
                <w:sz w:val="28"/>
              </w:rPr>
              <w:t>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окумент в целом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мбикорма-концентраты для кроликов и нут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96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Р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849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5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 Комбикорма и добавки белково-витаминные для непродуктивных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9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[10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рупка комбикорм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8078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1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а гранулиров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1899-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1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Смеси кормо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Р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049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4.4, 4.5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а-концентраты для дойных кобы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8256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2, 1.2.1, 1.2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а для ди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8460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1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а-концентраты для выращивания и нагула молодняка мясных лоша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8255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1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а полнорационные гранулированные для крол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2 9604, 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Cs/>
              </w:rPr>
            </w:pPr>
            <w:r>
              <w:rPr>
                <w:bCs/>
              </w:rPr>
              <w:t>ГОСТ Р 51899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Пп. 3.3.1, 3.3.2, 3.3.3 - 3.3.5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Брикеты и гранулы кормо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3513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1.4, 1.6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а полнорационные для сельскохозяйственной пт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8221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3.1, 3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 xml:space="preserve">- Комбикорма-концентраты для свин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1550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. 4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а полнорационные для беконного откорма сви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1055-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3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а  полнорационные для сви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 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0257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2.2, 1.2.3, 1.2.4, 1.2.5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а для контрольного откорма сви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955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5, 1.8, 1.9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а-концентраты для крупного рогатого ск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68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1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а-концентраты для рабочих лоша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65-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1.4, 1.5, 1.6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-концентрат гранулированный для племенных кобы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1904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1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а-концентраты гранулированные для тренируемых и спортивных лоша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2841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п. 1.1, 1.2, 1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а для пушных зверей, кроликов и нут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6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1166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3.1, 3.3.1, 3.3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а для прудовых карповых ры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385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2.2 - 1.2.8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 xml:space="preserve">- Комбикорма-концентраты для ове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199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п. 1.2, 1.3, 1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>- Комбикорма-концентраты гранулированные для откармливаемых лоша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2842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 1.4</w:t>
            </w:r>
          </w:p>
        </w:tc>
      </w:tr>
      <w:tr>
        <w:trPr>
          <w:trHeight w:val="38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лково-витаминно-минеральные и амидо-витаминно-минеральные концентр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20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 96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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eastAsia="Symbol" w:cs="Symbol" w:ascii="Symbol" w:hAnsi="Symbol"/>
                <w:sz w:val="28"/>
              </w:rPr>
              <w:t></w:t>
            </w:r>
            <w:r>
              <w:rPr>
                <w:rFonts w:cs="Times New Roman" w:ascii="Times New Roman" w:hAnsi="Times New Roman"/>
                <w:sz w:val="28"/>
              </w:rPr>
              <w:t xml:space="preserve"> - </w:t>
            </w:r>
            <w:r>
              <w:rPr>
                <w:rFonts w:eastAsia="Symbol" w:cs="Symbol" w:ascii="Symbol" w:hAnsi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eastAsia="Symbol" w:cs="Symbol" w:ascii="Symbol" w:hAnsi="Symbol"/>
                <w:sz w:val="28"/>
              </w:rPr>
              <w:t>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8</w:t>
            </w:r>
            <w:r>
              <w:rPr>
                <w:rFonts w:eastAsia="Symbol" w:cs="Symbol" w:ascii="Symbol" w:hAnsi="Symbol"/>
                <w:sz w:val="28"/>
              </w:rPr>
              <w:t>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</w:tc>
      </w:tr>
      <w:tr>
        <w:trPr>
          <w:trHeight w:val="3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ГОСТ Р 51551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.4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299 Продукция прочая пищевой, мясомолочной и рыбной промышленносте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2520"/>
        <w:gridCol w:w="2340"/>
      </w:tblGrid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редства укупороч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9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-2002</w:t>
            </w:r>
          </w:p>
          <w:p>
            <w:pPr>
              <w:pStyle w:val="Caaieiaie1"/>
              <w:keepNext w:val="false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6, 5.1.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6, 5.1.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10, 5.1.14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5, 5.1.1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0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ИСО</w:t>
            </w:r>
          </w:p>
          <w:p>
            <w:pPr>
              <w:pStyle w:val="Caaieiaie1"/>
              <w:keepNext w:val="false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710-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. 4.1.1.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3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ИС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-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4.1 (табл.1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2, 5.1.3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, 5.1.5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14-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4.1 (табл.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58-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6.2.1 (табл. 2)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  <w:p>
            <w:pPr>
              <w:pStyle w:val="Caaieiaie1"/>
              <w:keepNext w:val="false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5479-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6.2, табл. 2 (пп. 2-9), п. 6.3.3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14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1.3.2, 1.3.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, 5.1.9, 5.1.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300 Медикаменты, химико-фармацевтическая продукция и продукция медицинского на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" w:firstLine="38"/>
              <w:rPr>
                <w:sz w:val="28"/>
              </w:rPr>
            </w:pPr>
            <w:r>
              <w:rPr>
                <w:sz w:val="28"/>
              </w:rPr>
              <w:t>Лекарственные средства, зарегистрированные в установленном порядке и внесенные в государственный реестр, состоящие из смешанных и несмешанных продуктов для использования в терапевтических или профилактических целях, расфасованные в виде дозированных лекарственных форм или в упаковки для розничной продаж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3 1000-                                       93 7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Ф, ФС, ВФС, Ф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кумент в целом</w:t>
            </w:r>
          </w:p>
        </w:tc>
      </w:tr>
      <w:tr>
        <w:trPr>
          <w:trHeight w:val="38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6"/>
              </w:rPr>
              <w:t>Биологически  активные доба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93 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 1.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290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</w:tc>
      </w:tr>
      <w:tr>
        <w:trPr>
          <w:trHeight w:val="3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940-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ля БАД для детей от 0 мес. до 14 л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 в целом</w:t>
            </w:r>
          </w:p>
        </w:tc>
      </w:tr>
      <w:tr>
        <w:trPr>
          <w:trHeight w:val="14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283"/>
              <w:rPr>
                <w:sz w:val="28"/>
              </w:rPr>
            </w:pPr>
            <w:r>
              <w:rPr>
                <w:sz w:val="28"/>
              </w:rPr>
              <w:t xml:space="preserve">Препараты и средства химико-фармацевтические для ветеринарии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3 1200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40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6000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3 700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ром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721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3], [12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Разд. 6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350 Витамины, коферменты, ферменты, аминокислоты,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рганопрепараты (эндoкpинныe препараты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863"/>
        <w:gridCol w:w="2552"/>
        <w:gridCol w:w="2268"/>
      </w:tblGrid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" w:firstLine="4"/>
              <w:rPr>
                <w:sz w:val="28"/>
              </w:rPr>
            </w:pPr>
            <w:r>
              <w:rPr>
                <w:sz w:val="28"/>
              </w:rPr>
              <w:t>Витамины синтетические водорастворимые и жирорастворимые для ветеринарии, препараты витаминные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5200 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5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3], [12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6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8"/>
              </w:rPr>
            </w:pPr>
            <w:r>
              <w:rPr>
                <w:sz w:val="28"/>
              </w:rPr>
              <w:t>Аминокислоты, гидролизаты белков и ферменты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5700 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5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3], [12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6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8"/>
              </w:rPr>
            </w:pPr>
            <w:r>
              <w:rPr>
                <w:sz w:val="28"/>
              </w:rPr>
              <w:t>Сок желудочный натуральный «Эквин» (для ветеринарных целей)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58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21825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, 4.1 – 4.3, 4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9382 Сыворотки, препараты из крови и препараты, полученные методом генетической инженерии, применяемые в ветеринар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863"/>
        <w:gridCol w:w="2552"/>
        <w:gridCol w:w="2268"/>
      </w:tblGrid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кцина против ботулизма норок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8087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Разд. 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ыворотка крови жеребых кобыл               (СЖК) **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2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3275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, 4.1, 4.2, 4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863"/>
        <w:gridCol w:w="2552"/>
        <w:gridCol w:w="2268"/>
      </w:tblGrid>
      <w:tr>
        <w:trPr>
          <w:trHeight w:val="20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40" w:right="-41" w:hanging="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384 Вакцины и анатоксины, применяемые в ветеринарии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ус-вакцина против трансмиссивного гастроэнтерита свиней (ТГЭ) культуральная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7147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кцина против инфекционной энтеротоксемии овец, анаэробной дизентерии ягнят и некротического энтерита поросят, вызываемых клостридиум перфрингенс типов                   С, Д 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8417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кцина живая сухая против бруцеллеза сельскохозяйственных животных из штамма        № 19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8589-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1.1, 1.2, 4.1 – 4.4, 4.6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кцина живая сухая против рожи свиней из штамма ВР-2**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4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8338-89 (ИСО 6708-8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1, 1.3.1, 1.3.2, 1.4.1 – 1.4.4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параты биологические. Концентрированная гидроокись алюминиевая формол-вакцина против рожи свиней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4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СТ 15990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, 3.1, 3.2, 3.4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параты биологические. Вирус-вакцина ВГНКИ сухая культивированная против болезни Ауески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4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3050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, 4.1 – 4.3, 4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кцина против миксоматоза кроликов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4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8086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1.2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леин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3 87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4109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, 4.1 – 4.3, 4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88 Диагностикумы, антигены, тест-системы, применяемые в медицине, препараты диагностические и среды питательные для ветеринар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620"/>
        <w:gridCol w:w="2795"/>
        <w:gridCol w:w="2268"/>
      </w:tblGrid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гностикумы, антигены, тест-системы, применяемые в медицине*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еркулин очищенный (ППД) для млекопитающих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5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6739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1, 1.3.1 – 1.3.3, 1.4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еркулин сухой очищенный (ППД) для птиц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5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3881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, 4.1 – 4.3, 4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уцеллин ВИЭВ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5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5134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, 4.1 – 4.3, 4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мент сухой для реакции связывания комплемента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5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6446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, 4.1 – 4.3, 4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воротка гемолитическая для реакции связывания комплемента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5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6445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, 1.2, 4.1 – 4.3, 4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воротка сапная для реакции связывания комплемента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5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7404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, 1.2, 4.1 – 4.3, 4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иген для выявления инфекционного эпидидимита баранов, вызываемого Бруцеллой овис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6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7146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иген сапной для реакции связывания комплемента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6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7405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1.1, 1.2, 4.1 – 4.3, 4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иген и антисыворотка для диагностики инфекционной анемии лошадей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7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7145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итела и антигены для лабораторной диагностики ящура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8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9312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.2, 1.1.3, 1.3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дролизаты панкреатические для бактериальных питательных ср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29311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.1, 1.2.1, 4.4.2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а глюкозоцитратожелточ-ная для хранения спермы быков при температуре 2-5 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4746-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 – 1.5, 1.8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а глюкозо-хелато-цитратно-сульфатная для хранения спермы б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7637-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, 1.9, 4.1 – 4.3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а лактозохелато-цитратно-желточная (ЛХЦЖ) для хранения спермы жеребц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24163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, 1.2, 1.5, 1.6.2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тательные среды. Вода мясная (для ветеринарных целей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Т 20729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, 1.2, 3.6.2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тательные среды. Бульон мясопептонный (для ветеринарных целей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0730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, 4.1 – 4.3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ы питательные плотные (для ветеринарных целей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9112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.2, 1.2.1, 1.2.2, 1.3.1, 1.3.2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птон сухой ферментативный для бактериологических целей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3805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, 4.1, 4.2, 4.4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мент сухой для реакции связывания компле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885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6446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, 4.1 – 4.3, 4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392 Средства дезинфекционные, дезинсекционные и дератизацион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880"/>
        <w:gridCol w:w="2160"/>
      </w:tblGrid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>
                <w:sz w:val="28"/>
              </w:rPr>
              <w:t>Средства дератизационные, применяемые в ветерина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9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 № 13-5-2/1062 «Ветеринарные препараты. Показатели качества. Требования и нор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. 6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spacing w:lineRule="atLeast" w:line="240"/>
              <w:ind w:right="-41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Средства дезинфекционные, применяемые в ветерина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9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92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 № 13-5-2/1062 «Ветеринарные препараты. Показатели качества. Требования и нор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. 6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>
                <w:sz w:val="28"/>
              </w:rPr>
              <w:t>Средства дезинсекционные, применяемые в ветерина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9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 № 13-5-2/1062 «Ветеринарные препараты. Показатели качества. Требования и нор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Разд. 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96 Изделия протезно-ортопедическ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98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  <w:t>Изделия протезно-ортопедические*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3 9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3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>корсеты, реклинаторы, обтураторы, лифы к протезно-ортопедической продукци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3 9670,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3 96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1-200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3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4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5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6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7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9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10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11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12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13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15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16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51632-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Разд. 4,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>52770-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>протезы верх</w:t>
              <w:softHyphen/>
              <w:t xml:space="preserve">них и нижних конечностей; </w:t>
            </w:r>
            <w:r>
              <w:rPr>
                <w:sz w:val="28"/>
                <w:szCs w:val="26"/>
              </w:rPr>
              <w:t>орте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3 9610,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3 9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ИСО 22523-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  <w:szCs w:val="26"/>
              </w:rPr>
              <w:t>ортопедические аппараты на верхние и нижние конеч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3 9630,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3 9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ГОСТ Р ИСО 22523-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>туторы на верхние и нижние конеч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3 9650,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3 96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ОСТ Р 52878-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>узлы протезов нижних конечностей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>93 9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>51191-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>узлы протезов верхних конечностей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>93 9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>52114-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  <w:szCs w:val="26"/>
              </w:rPr>
            </w:pPr>
            <w:r>
              <w:rPr>
                <w:color w:val="000000"/>
                <w:spacing w:val="8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</w:rPr>
            </w:pPr>
            <w:r>
              <w:rPr>
                <w:sz w:val="28"/>
              </w:rPr>
              <w:t xml:space="preserve">костыл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3 96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1085-9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ИСО 11334-1-9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ГОСТ 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Cs/>
                <w:sz w:val="28"/>
              </w:rPr>
              <w:t>5</w:t>
            </w:r>
            <w:r>
              <w:rPr>
                <w:bCs/>
                <w:color w:val="000000"/>
                <w:sz w:val="28"/>
              </w:rPr>
              <w:t>2</w:t>
            </w:r>
            <w:r>
              <w:rPr>
                <w:bCs/>
                <w:sz w:val="28"/>
              </w:rPr>
              <w:t>285-200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(ИСО 11334-4-199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ОСТ Р 51078-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ОСТ Р 51080-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9397 Полуфабрикаты к протезно-ортопедической продукц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98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  <w:t>Полуфабрикаты к протезно-ортопедической продукци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3 97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1-200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  <w:vertAlign w:val="superscript"/>
              </w:rPr>
            </w:pPr>
            <w:r>
              <w:rPr>
                <w:rFonts w:cs="Times New Roman"/>
                <w:sz w:val="28"/>
                <w:szCs w:val="24"/>
                <w:vertAlign w:val="superscript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3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4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5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6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7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9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10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11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12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numPr>
                <w:ilvl w:val="0"/>
                <w:numId w:val="0"/>
              </w:numPr>
              <w:autoSpaceDE w:val="true"/>
              <w:ind w:lef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13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15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993-16-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0267.0-9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(МЭК 601-1-8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0267.0.2-200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(МЭК 60601-1-2-200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tLeast" w:line="24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 xml:space="preserve">9442 Приборы и аппараты для диагностик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роме измерительных). Оч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  <w:t>Очки солнцезащи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4 4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51831-2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51854-2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-99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3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3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до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4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5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6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7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9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0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1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2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4-2001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5-2001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6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до 01.09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3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3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с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4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5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6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7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9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0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1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2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 ИС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4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5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6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7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8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9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20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с 01.09.20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/>
              <w:t>Стандарты в цел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  <w:t>Очки корригирующие массового изготовления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4 4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numPr>
                <w:ilvl w:val="0"/>
                <w:numId w:val="0"/>
              </w:numPr>
              <w:autoSpaceDE w:val="true"/>
              <w:ind w:lef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СТ Р 51193-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-99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3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3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>(до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4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5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6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7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9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0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1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2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4-2001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5-2001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6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до 01.09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3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3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с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4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5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6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7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9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0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1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2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 ИС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4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5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6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7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8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9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20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с 01.09.20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/>
              <w:t>Стандарты в цел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  <w:t>Оправы очковые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4 4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51932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Пп. 4.2, 4.3, 4.5,              разд. 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-99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3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3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до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4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5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6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7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9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0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1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2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4-2001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5-2001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6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до 01.09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3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3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с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4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5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6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7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9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0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1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2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 ИС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4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5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6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7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8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9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20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с 01.09.20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/>
              <w:t>Стандарты в цел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9444 Приборы и аппараты для лечения, наркозные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Устройства для замещения функций органов и систем организма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  <w:t>Аппараты слуховые реабилитационные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4 4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0444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rPr>
                <w:sz w:val="28"/>
              </w:rPr>
            </w:pPr>
            <w:r>
              <w:rPr>
                <w:sz w:val="28"/>
              </w:rPr>
              <w:t>Разд. 3, 4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51024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51407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МЭК 60118-14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андарт в целом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-99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3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3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до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4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5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6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7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9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0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1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2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4-2001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5-2001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.16-9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до 01.09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3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3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с 01.07.2010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4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5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6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7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9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0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1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2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Т Р  ИС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4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5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6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7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 10993-18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19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Р  ИСО/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993-20-2009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с 01.09.20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/>
              <w:t>Стандарты в цел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451 Оборудование санитарно-гигиеническо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а перемещения и перевоз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615"/>
        <w:gridCol w:w="2006"/>
        <w:gridCol w:w="2867"/>
      </w:tblGrid>
      <w:tr>
        <w:trPr/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autoSpaceDE w:val="true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редства перемещения и перевозки медицинские, </w:t>
            </w:r>
          </w:p>
          <w:p>
            <w:pPr>
              <w:pStyle w:val="Normal"/>
              <w:spacing w:lineRule="atLeast" w:line="240"/>
              <w:ind w:right="-41" w:hanging="0"/>
              <w:jc w:val="both"/>
              <w:rPr/>
            </w:pPr>
            <w:r>
              <w:rPr>
                <w:color w:val="000000"/>
                <w:sz w:val="28"/>
              </w:rPr>
              <w:t>носилки, тележки, кресла-коляски реабилитационные, ходунки, подъемники реабилитационные*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4 5150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444-9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numPr>
                <w:ilvl w:val="0"/>
                <w:numId w:val="0"/>
              </w:numPr>
              <w:autoSpaceDE w:val="true"/>
              <w:spacing w:lineRule="auto" w:line="252"/>
              <w:ind w:lef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зд. 3, 4</w:t>
            </w:r>
          </w:p>
        </w:tc>
      </w:tr>
      <w:tr>
        <w:trPr/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/>
                <w:color w:val="FF0000"/>
                <w:sz w:val="2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0267.0-9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2583-200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ИСО 7176-16-200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084-9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 6, 8</w:t>
            </w:r>
          </w:p>
        </w:tc>
      </w:tr>
      <w:tr>
        <w:trPr/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081-9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083-9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078-9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080-9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ИСО 10535-9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480 Линзы для коррекции зр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98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инзы для коррекции зрения, кроме линз для коррекции зрения контак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4 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Т Р 51044-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auto" w:val="clea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Разд. 3, 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640 Изделия ювелирные, галантерея ювелирная и металлическая,</w:t>
            </w:r>
          </w:p>
          <w:p>
            <w:pPr>
              <w:pStyle w:val="Heading6"/>
              <w:rPr>
                <w:bCs/>
                <w:szCs w:val="28"/>
              </w:rPr>
            </w:pPr>
            <w:r>
              <w:rPr/>
              <w:t>изделия ритуально-обрядовые, награды, монет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49"/>
        <w:gridCol w:w="2051"/>
        <w:gridCol w:w="2880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адлежности к часам (из золота, серебра, металлов и сплавов), включая корпуса, браслеты и цепочки для часов, предназначенных для ношения на себе или с соб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6 4117,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33-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. 4.29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4157,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350-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. 4.29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4317,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</w:t>
            </w:r>
          </w:p>
          <w:p>
            <w:pPr>
              <w:pStyle w:val="13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6272-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. 4.35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4417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Cs w:val="28"/>
              </w:rPr>
            </w:pPr>
            <w:r>
              <w:rPr>
                <w:bCs/>
              </w:rPr>
              <w:t>9615 Инвентарь для спортивных иг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465"/>
        <w:gridCol w:w="2398"/>
        <w:gridCol w:w="2780"/>
      </w:tblGrid>
      <w:tr>
        <w:trPr>
          <w:trHeight w:val="2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  <w:t>Холодное оружие:</w:t>
            </w:r>
          </w:p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  <w:t>- луки спортивные мастерские*,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165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Федеральный закон                            «Об оружии»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Криминалистические требования к холодному, метательному оружию и изделиям, конструктивно-сходным с таким оружием </w:t>
            </w:r>
          </w:p>
        </w:tc>
      </w:tr>
      <w:tr>
        <w:trPr>
          <w:trHeight w:val="347" w:hRule="atLeast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  <w:t>- луки спортивные массовые*,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1652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  <w:t>- сабли*,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1682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6"/>
              </w:rPr>
              <w:t>ГОСТ Р                                52115-2003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Разд. 6, 7, 8 </w:t>
            </w:r>
          </w:p>
        </w:tc>
      </w:tr>
      <w:tr>
        <w:trPr>
          <w:trHeight w:val="172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шпаги*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1683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/>
              <w:t>9677 Изделия щетинно-щеточ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49"/>
        <w:gridCol w:w="2051"/>
        <w:gridCol w:w="2880"/>
      </w:tblGrid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  <w:t xml:space="preserve">Щетки зубные для взросл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7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8-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п. 2.2.1, 2.2.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8, 2.3.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6, 2.4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683 Оборудование театральное электротехническо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6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втоматические устройства управления бытовыми электрическими приборами, работающие автономно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 8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МЭК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730-1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60730-1-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730-2-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730-2-2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730-2-4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730-2-7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ГОСТ Р МЭК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730-2-9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 xml:space="preserve">ГОСТ Р МЭК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  <w:t>730-2-10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6"/>
              </w:rPr>
            </w:pPr>
            <w:r>
              <w:rPr>
                <w:bCs/>
                <w:color w:val="000000"/>
                <w:sz w:val="28"/>
              </w:rPr>
              <w:t>Щитки распределительные для общественных зданий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96 8341,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96 8370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51321.1-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Стандарт в целом</w:t>
            </w:r>
          </w:p>
        </w:tc>
      </w:tr>
      <w:tr>
        <w:trPr>
          <w:trHeight w:val="32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ГОСТ Р</w:t>
            </w:r>
          </w:p>
          <w:p>
            <w:pPr>
              <w:pStyle w:val="12"/>
              <w:keepNext w:val="false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51778-200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Стандарт в цел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21"/>
        <w:gridCol w:w="2746"/>
      </w:tblGrid>
      <w:tr>
        <w:trPr>
          <w:trHeight w:val="347" w:hRule="atLeast"/>
        </w:trPr>
        <w:tc>
          <w:tcPr>
            <w:tcW w:w="9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92 Предметы мелкой галантереи. Коляски детские. Значки. Принадлежности канцелярские и школьно-письменные,</w:t>
            </w:r>
          </w:p>
          <w:p>
            <w:pPr>
              <w:pStyle w:val="Heading4"/>
              <w:jc w:val="center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z w:val="28"/>
              </w:rPr>
              <w:t>для домашнего содержания рыб, птиц и зверей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рм для певчих и декоративных птиц*</w:t>
            </w:r>
          </w:p>
          <w:p>
            <w:pPr>
              <w:pStyle w:val="Normal"/>
              <w:spacing w:lineRule="atLeast" w:line="240"/>
              <w:ind w:right="-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27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[10]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pacing w:val="-4"/>
                <w:sz w:val="28"/>
                <w:szCs w:val="26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Документ в целом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жигалки (кроме питаемых от сети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29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27-2000 (ИСО 9994-95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6"/>
              </w:rPr>
              <w:t>Стандарт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347" w:hRule="atLeast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24"/>
              <w:jc w:val="center"/>
              <w:rPr>
                <w:sz w:val="28"/>
              </w:rPr>
            </w:pPr>
            <w:r>
              <w:rPr>
                <w:sz w:val="28"/>
              </w:rPr>
              <w:t>9695  Посуда и изделия хозяйственные металлические литые, из жести    и листовой стал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121"/>
        <w:gridCol w:w="2746"/>
      </w:tblGrid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  <w:t>Посуда алюминиевая ли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5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62-9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п. 5.3, 5.8 (в части прочности крепления арматуры), 5.24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  <w:t>Посуда чугунная че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5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Р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2116-200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п. 5.5, 5.12, 5.13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  <w:t>Посуда хозяйственная чугунная эмалирова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5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24303-8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. 3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347" w:hRule="atLeast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9697 Приспособления для домашней обработки продуктов. Принадлежности столовые и кухонные. Изделия гончарные, щепные, бондарные, плетеные и друг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32"/>
        <w:gridCol w:w="2148"/>
        <w:gridCol w:w="2700"/>
      </w:tblGrid>
      <w:tr>
        <w:trPr>
          <w:trHeight w:val="10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  <w:t>Крышки металлические для домашнего консервир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7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14-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4.1 (табл.1)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  <w:t>Приспособления для установки, подъема и открывания бан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 97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704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Разд. 2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  <w:t>Ножи хозяйственные и специальны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7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7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Р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1015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п. 4.2.16, 4.2.19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  <w:t>Приборы столовые из углеродистой стали и алюминиевых сплав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7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Р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</w:t>
            </w:r>
            <w:r>
              <w:rPr>
                <w:b w:val="false"/>
                <w:bCs w:val="false"/>
                <w:sz w:val="28"/>
              </w:rPr>
              <w:t>51016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п. 4.2.8, 4.2.17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  <w:t>Сифоны бытовые и баллончики к ни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35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Р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50650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Разд.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 Р 50651-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Разд. 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10 Зерновые и зернобобовые культур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279"/>
        <w:gridCol w:w="2581"/>
      </w:tblGrid>
      <w:tr>
        <w:trPr>
          <w:trHeight w:val="3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рновые, зернобобовые, включая фураж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0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12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13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63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64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65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66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68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69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71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72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73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97 194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95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96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967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970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2100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2118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2120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21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2 1078-01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. 1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дексы 1.4.1, 1.4.2, 1.7.1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[1], [4] - [8]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для фуража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кументы в целом (для фураж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4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714 Зерновые колосовые яровые культуры проч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620"/>
        <w:gridCol w:w="2340"/>
        <w:gridCol w:w="2723"/>
      </w:tblGrid>
      <w:tr>
        <w:trPr>
          <w:trHeight w:val="2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Ов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7 14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2 1078-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. 1,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дексы 1.4.1, 1.4.2, 1.7.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28673-9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П. 2.2., табл. 3;  п. 2.4., табл.4, пп. 2.8, 2.9, 2.1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7757-7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1.2а, 2.1, 2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9715 Крупяные культур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620"/>
        <w:gridCol w:w="2520"/>
        <w:gridCol w:w="2543"/>
      </w:tblGrid>
      <w:tr>
        <w:trPr>
          <w:trHeight w:val="76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34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Крупяные культур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.1078-200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. 1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ексы 1.4.1, 1.4.2, 1.7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216" w:hanging="0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Гречи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5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19092-9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57" w:hanging="0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1.3, табл.3; пп. 1.5, 1.8, 1.9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216" w:hanging="0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5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6293-9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57" w:hanging="0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2.2, табл. 3; п. 2.3, табл.4, пп. 2.5, 2.6, 2.7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216" w:hanging="0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Сорго зернов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5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8759-9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57" w:hanging="0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2.3, табл.4; п. 2.6,  табл. 5; п. 2.7, табл. 6;     п. 2.9, табл. 8; пп. 2.10,  2.1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216" w:hanging="0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Прос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2983-8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57" w:hanging="0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2.2, табл.3, п. 2.6, табл.6, п. 2.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9716 Зернобобовые культуры основ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863"/>
        <w:gridCol w:w="2552"/>
        <w:gridCol w:w="2268"/>
      </w:tblGrid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216" w:hanging="0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Зернобобовые культуры основны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4" w:firstLine="22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2.1078-200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.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дексы</w:t>
            </w:r>
            <w:r>
              <w:rPr>
                <w:color w:val="000000"/>
                <w:sz w:val="28"/>
              </w:rPr>
              <w:t xml:space="preserve"> 1.4.1, 1.4.2, 1.7.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Горо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6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8674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2.2, табл. 3; п. 2.3, табл. 4; п. 2.7, табл. 5, Пп. 2.8, 2.9, 3.3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Фасоль продовольственна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6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7758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2.4, табл.5, пп. 2.5, 2.5а, 3.3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Чечевиц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6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7066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1.4, табл. 3, пп. 2.4, 2.6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Чечевица тарелочная</w:t>
            </w:r>
          </w:p>
          <w:p>
            <w:pPr>
              <w:pStyle w:val="Style13"/>
              <w:widowControl/>
              <w:jc w:val="both"/>
              <w:rPr>
                <w:b/>
                <w:b/>
                <w:bCs/>
                <w:i/>
                <w:i/>
                <w:iCs/>
                <w:color w:val="0000FF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b/>
                <w:bCs/>
                <w:i/>
                <w:iCs/>
                <w:color w:val="0000FF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6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13213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1.3, табл. 1, п.1.5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Зернобобовые кормовы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[1], [4] - [8]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для фура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кументы в целом (для фуража)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Зерно ви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2.1078-200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. 1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ексы 1.4.1, 1.4.2, 1.7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Зерно сераделл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 xml:space="preserve">97 168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2.1078-200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. 1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ексы 1.4.1, 1.4.2, 1.7.1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Зерно пелюш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6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2.1078-200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.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дексы</w:t>
            </w:r>
            <w:r>
              <w:rPr>
                <w:color w:val="000000"/>
                <w:sz w:val="28"/>
              </w:rPr>
              <w:t xml:space="preserve"> 1.4.1, 1.4.2, 1.7.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9717 Зернобобовые культуры проч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863"/>
        <w:gridCol w:w="2552"/>
        <w:gridCol w:w="2268"/>
      </w:tblGrid>
      <w:tr>
        <w:trPr>
          <w:trHeight w:val="2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Зернобобовые культуры прочи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нПиН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2.3.2.1078-2001</w:t>
            </w:r>
          </w:p>
          <w:p>
            <w:pPr>
              <w:pStyle w:val="Style13"/>
              <w:widowControl/>
              <w:rPr>
                <w:color w:val="000000"/>
                <w:sz w:val="28"/>
                <w:szCs w:val="24"/>
                <w:lang w:val="ru-RU"/>
              </w:rPr>
            </w:pPr>
            <w:r>
              <w:rPr>
                <w:color w:val="000000"/>
                <w:sz w:val="28"/>
                <w:szCs w:val="24"/>
                <w:lang w:val="ru-RU"/>
                <w:rPrChange w:id="0" w:author="Unknown" w:date="2411-15-31T32:03:00Z"/>
              </w:rPr>
              <w:rPrChange w:id="0" w:author="Unknown" w:date="2411-15-31T32:03:00Z"/>
            </w:r>
          </w:p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.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дексы</w:t>
            </w:r>
            <w:r>
              <w:rPr>
                <w:color w:val="000000"/>
                <w:sz w:val="28"/>
              </w:rPr>
              <w:t xml:space="preserve"> 1.4.1, 1.4.2, 1.7.1</w:t>
            </w:r>
          </w:p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Нут</w:t>
            </w:r>
          </w:p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</w:r>
          </w:p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8758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 xml:space="preserve">Пп. 1.1, 2.2, табл.3, п. 2.3, табл.4,  пп. 2.4а, 2.5, табл.5, пп. 3.2, 3.3 </w:t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Зерно чин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7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2.1078-200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.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дексы</w:t>
            </w:r>
            <w:r>
              <w:rPr>
                <w:color w:val="000000"/>
                <w:sz w:val="28"/>
              </w:rPr>
              <w:t xml:space="preserve"> 1.4.1, 1.4.2, 1.7.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Зерно маш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7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2.1078-200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.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дексы</w:t>
            </w:r>
            <w:r>
              <w:rPr>
                <w:color w:val="000000"/>
                <w:sz w:val="28"/>
              </w:rPr>
              <w:t xml:space="preserve"> 1.4.1, 1.4.2, 1.7.1</w:t>
            </w:r>
          </w:p>
          <w:p>
            <w:pPr>
              <w:pStyle w:val="Style13"/>
              <w:widowControl/>
              <w:ind w:left="-4" w:firstLine="22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tLeast" w:line="24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719 Дополнительные группировки продукции зерновых и зернобобовых культу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firstLine="34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Зерновые и зернобобовые культу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2.1078-2001</w:t>
            </w:r>
          </w:p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.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дексы</w:t>
            </w:r>
            <w:r>
              <w:rPr>
                <w:color w:val="000000"/>
                <w:sz w:val="28"/>
              </w:rPr>
              <w:t xml:space="preserve"> 1.4.1, 1.4.2, 1.7.1</w:t>
            </w:r>
          </w:p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Рож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928,</w:t>
            </w:r>
          </w:p>
          <w:p>
            <w:pPr>
              <w:pStyle w:val="Style13"/>
              <w:widowControl/>
              <w:ind w:left="110" w:hanging="0"/>
              <w:jc w:val="center"/>
              <w:rPr/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971</w:t>
            </w:r>
          </w:p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53049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3.1, 3.3, 4.3</w:t>
            </w:r>
          </w:p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 xml:space="preserve">  </w:t>
            </w:r>
          </w:p>
        </w:tc>
      </w:tr>
      <w:tr>
        <w:trPr>
          <w:trHeight w:val="3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7850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2.4 - 2.6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- Пшеница (в т.ч. </w:t>
            </w:r>
            <w:r>
              <w:rPr>
                <w:sz w:val="28"/>
              </w:rPr>
              <w:t>озимой и озимой мягкой сильной</w:t>
            </w:r>
            <w:r>
              <w:rPr>
                <w:color w:val="000000"/>
                <w:sz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554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4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п.  4.1, 4.2, 4.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- Зерно кукуру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1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2.1078-2001</w:t>
            </w:r>
          </w:p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.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декс</w:t>
            </w:r>
            <w:r>
              <w:rPr>
                <w:color w:val="000000"/>
                <w:sz w:val="28"/>
              </w:rPr>
              <w:t xml:space="preserve"> 1.4.1</w:t>
            </w:r>
          </w:p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рно зерновых и зернобобовых (без пшеницы и кукурузы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 xml:space="preserve">97 1950, </w:t>
            </w:r>
          </w:p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2.1078-2001</w:t>
            </w:r>
          </w:p>
          <w:p>
            <w:pPr>
              <w:pStyle w:val="Style13"/>
              <w:widowControl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.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дексы</w:t>
            </w:r>
            <w:r>
              <w:rPr>
                <w:color w:val="000000"/>
                <w:sz w:val="28"/>
              </w:rPr>
              <w:t xml:space="preserve"> 1.4.1, 1.4.2, 1.7.1</w:t>
            </w:r>
          </w:p>
          <w:p>
            <w:pPr>
              <w:pStyle w:val="Style13"/>
              <w:widowControl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Ячм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9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8672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 xml:space="preserve">Пп. 1.4, 1.6- 1.8, 1.10, 2.3 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Кукуруза</w:t>
            </w:r>
          </w:p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</w:r>
          </w:p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1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13634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2.10, 2.11, 2.12, 2.2, табл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9721 Масличные культуры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Масличные культу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2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.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дексы</w:t>
            </w:r>
            <w:r>
              <w:rPr>
                <w:color w:val="000000"/>
                <w:sz w:val="28"/>
              </w:rPr>
              <w:t xml:space="preserve"> 1.4.1, 1.4.2, 1.7.1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Подсолнеч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2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22391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1.3, 1.4, 1.5, 2.2, 2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Со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2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17109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1.3, 1.4, 2.2, 2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Арах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2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17111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1.2, 2.1.5, 3.2, 3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Мак пище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25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52533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4.3 - 4.5, 4.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 xml:space="preserve">- Рап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29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10583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2.3, 2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31 Клубнеплодные культур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Клубнеплодные культу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97 3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рил. 1 индекс 1.6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Клубни бата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color w:val="000000"/>
                <w:sz w:val="28"/>
              </w:rPr>
              <w:t>97 3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1.1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Картофель</w:t>
            </w:r>
          </w:p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 31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180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sz w:val="28"/>
              </w:rPr>
              <w:t>Пп. 5.2, 5.3, 5.5, 6.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32 Овощные культуры открытого грун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Овощные культуры открытого грун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3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 xml:space="preserve">СанПиН 2.3.2.1078-01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рил. 1, индекс 1.6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4.1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Капуста белокочанная свежая, реализуемая в розничной торгов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21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80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 xml:space="preserve">Пп. 5.1,5.2,5.5, 6.7 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Капуста цветная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2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7068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.1- 1.1.3, 1.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пуста краснокочанная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>ГОСТ 7967-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.1- 1.1.3, 1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векла столовая свежая, реализуемая в розничной торгов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811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5.2, 5.3, 5.5, 6.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Морковь столовая свежая, реализуемая в розничной торгов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2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782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8"/>
              </w:rPr>
              <w:t>Пп. 5.2, 5.3, 5.5, 6.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Лук репчатый свежий реализ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231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783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5.2, 5.3, 5.5, 6.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16"/>
              </w:rPr>
              <w:t>97 32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z w:val="28"/>
              </w:rPr>
              <w:t xml:space="preserve">ГОСТ Р 53088-2008 (ЕЭК ООН </w:t>
            </w:r>
            <w:r>
              <w:rPr>
                <w:color w:val="000000"/>
                <w:sz w:val="28"/>
                <w:lang w:val="en-US"/>
              </w:rPr>
              <w:t>FFV</w:t>
            </w:r>
            <w:r>
              <w:rPr>
                <w:color w:val="000000"/>
                <w:sz w:val="28"/>
              </w:rPr>
              <w:t>-21:200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5.3, 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Чеснок свеж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2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7569-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1.11-1.1.4, 1.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оматы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1810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8"/>
              </w:rPr>
              <w:t>Пп. 5.1, 5.3, 5.5, 6.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Перец сладкий свеж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2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3908-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, 1.2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гурцы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2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726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4, 1.2, 4.3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рох лущильный для потребления в свежем ви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2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0524-9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 xml:space="preserve">(ЕЭК ООН </w:t>
            </w:r>
            <w:r>
              <w:rPr>
                <w:color w:val="000000"/>
                <w:spacing w:val="8"/>
                <w:sz w:val="28"/>
                <w:lang w:val="en-US"/>
              </w:rPr>
              <w:t>FFV</w:t>
            </w:r>
            <w:r>
              <w:rPr>
                <w:color w:val="000000"/>
                <w:spacing w:val="8"/>
                <w:sz w:val="28"/>
              </w:rPr>
              <w:t>-2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Разд. 11-1У, прил.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Баклажаны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z w:val="28"/>
              </w:rPr>
              <w:t xml:space="preserve">ГОСТ Р 53071-2008 (ЕЭК ООН </w:t>
            </w:r>
            <w:r>
              <w:rPr>
                <w:color w:val="000000"/>
                <w:sz w:val="28"/>
                <w:lang w:val="en-US"/>
              </w:rPr>
              <w:t>FFV</w:t>
            </w:r>
            <w:r>
              <w:rPr>
                <w:color w:val="000000"/>
                <w:sz w:val="28"/>
              </w:rPr>
              <w:t>-05.2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. 5.3; разд. 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Кабачки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2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z w:val="28"/>
              </w:rPr>
              <w:t xml:space="preserve">ГОСТ Р 53084-2008 (ЕЭК ООН </w:t>
            </w:r>
            <w:r>
              <w:rPr>
                <w:color w:val="000000"/>
                <w:sz w:val="28"/>
                <w:lang w:val="en-US"/>
              </w:rPr>
              <w:t>FFV</w:t>
            </w:r>
            <w:r>
              <w:rPr>
                <w:color w:val="000000"/>
                <w:sz w:val="28"/>
              </w:rPr>
              <w:t>-41.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. 5.3; разд. 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Артишоки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2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z w:val="28"/>
              </w:rPr>
              <w:t xml:space="preserve">ГОСТ Р 53086-2008 (ЕЭК ООН </w:t>
            </w:r>
            <w:r>
              <w:rPr>
                <w:color w:val="000000"/>
                <w:sz w:val="28"/>
                <w:lang w:val="en-US"/>
              </w:rPr>
              <w:t>FFV</w:t>
            </w:r>
            <w:r>
              <w:rPr>
                <w:color w:val="000000"/>
                <w:sz w:val="28"/>
              </w:rPr>
              <w:t>-03.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. 5.4; разд. 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34 Бахчевые продовольственные культур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</w:rPr>
              <w:t>Плоды бахчевых продовольственных культур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97 3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 xml:space="preserve">СанПиН 2.3.2.1078-0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Прил. 1, индекс 1.6.1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4.1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Арбузы продовольственные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7177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 xml:space="preserve">Пп.1.1-1.3, 4.3 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- Дыни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4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7178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1.1 – 1.3, 4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ыква продовольственная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4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7975-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1.2- 1.4, 3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35 Продукция защищенного грун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одукция защищенного грун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97 3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Прил. 1, индекс 1.6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lang w:eastAsia="en-US"/>
              </w:rPr>
            </w:pPr>
            <w:r>
              <w:rPr>
                <w:sz w:val="28"/>
              </w:rPr>
              <w:t>- Овощи теплиц, парников, утепленного грунта, гидропоники, гриб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4.1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- Томаты свеж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Т Р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10-2001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п. 5.1-5.3, 5.5, 6.7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- Баклажаны свеж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3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3071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.5.3; разд. 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50 Продукция кормопроизводства проч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бикорма и премикс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 5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[1], [4] – [8]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кумент в целом</w:t>
            </w:r>
          </w:p>
        </w:tc>
      </w:tr>
      <w:tr>
        <w:trPr>
          <w:trHeight w:val="7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10" w:hanging="0"/>
              <w:jc w:val="center"/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51849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д.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61 Плодовые, ягодные культуры и виноградни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ечковые, косточковые и ягодные культур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lang w:eastAsia="en-US"/>
              </w:rPr>
              <w:t>97 6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Прил. 1, индекс 1.6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color w:val="000000"/>
                <w:spacing w:val="8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4.1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Яблоки свежие ранних сроков созр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11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6270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2.2-1.4, 3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Яблоки свежие поздних сроков созр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1122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2.1б-2.2, 2.8, 5.9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Груши свежие поздних сроков созр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1713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2.1, 2.2, 2.5, 4.6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Груши свежие ранних сроков созр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1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1714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2.1, 2.2, 2.5, 4.6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йва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1715-76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2.1,2.2,2.6, 4.6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лива и алыча крупоплодные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1920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2, 2.1-2.6, 4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Вишня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1921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8"/>
              </w:rPr>
              <w:t>П. 2.1, 2.5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Черешня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1922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. 2.1, 2.4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брикосы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1832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2.1,2.5, 4.4, Прил. 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ерсики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25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1833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2.1,2.5, 4.4, Прил. 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лыча мелкоплодная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26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1833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8"/>
              </w:rPr>
              <w:t>Пп. 1.1,1.2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изил свеж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6524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 – 1.4, 4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лоды  граната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7573-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.1–1.1.3, 1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Земляника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6828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1.1.1-1.1.3, 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мородина черная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6829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8"/>
              </w:rPr>
              <w:t>Пп. 1.1.1-1.1.4, 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рыжовник свеж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6829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1.1.1-1.1.3, 1.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рехи и ядра орех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4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, индекс 1.6.9, 1.6.9.1- 1.6.9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рехи грец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6832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,1, 4.3, 4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рехи фунду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4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  <w:sz w:val="28"/>
              </w:rPr>
              <w:t>ГОСТ 16834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- 1.3, 2.2, 4.2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Ядро орехов фунд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4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6835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-1.4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рехи миндаля слад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6830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3, 2.1, 2.3, 2.4, 5.3, 5.4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Ядро миндаля слад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6831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, 1.3, 5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Ядро ореха грец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41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6833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,1.3,4.3, 4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рехи каштана съедоб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6525-70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1.1-1.3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рехи лещ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5531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,.1.2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рехи кедровые очище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Р 52475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4.2.2, 4.4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Свежие плоды цитрусовых и субтропических культур, виногр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50 –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7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анПиН 2.3.2.1078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ил. 1 индекс 1.6.1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Лимо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4429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-1.4, 4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пельс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4427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2.1 – 2.3, 5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Мандар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 6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4428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-1.4, 4.4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lightGray"/>
              </w:rPr>
            </w:pPr>
            <w:r>
              <w:rPr>
                <w:sz w:val="28"/>
              </w:rPr>
              <w:t>-Виноград свежий стол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highlight w:val="lightGray"/>
              </w:rPr>
            </w:pPr>
            <w:r>
              <w:rPr>
                <w:color w:val="000000"/>
                <w:sz w:val="28"/>
              </w:rPr>
              <w:t>97 61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5896-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2-1.5, 4.4</w:t>
            </w:r>
          </w:p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62 Чай, хмель, лавр благородный и шелковиц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lightGray"/>
              </w:rPr>
            </w:pPr>
            <w:r>
              <w:rPr>
                <w:sz w:val="28"/>
              </w:rPr>
              <w:t>Лист лавра благород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highlight w:val="lightGray"/>
              </w:rPr>
            </w:pPr>
            <w:r>
              <w:rPr>
                <w:color w:val="000000"/>
                <w:sz w:val="28"/>
              </w:rPr>
              <w:t>97 6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7594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, 1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765 Плоды, ягоды, грибы дикорастущ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Плоды, ягоды, грибы дикорастущи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97 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Прил. 1, индекс 1.6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п. 4.13.1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</w:rPr>
              <w:t>-Клюква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color w:val="000000"/>
                <w:sz w:val="28"/>
              </w:rPr>
              <w:t>97 6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19215-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 –1.6, 4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</w:rPr>
              <w:t>-Брусника све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color w:val="000000"/>
                <w:sz w:val="28"/>
              </w:rPr>
              <w:t>97 6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ГОСТ 20450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п. 1.1-1.4, 4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tLeast" w:line="24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766 Сырье и фрукты импортируем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Сырье и фрукты импортируемые:</w:t>
            </w:r>
          </w:p>
          <w:p>
            <w:pPr>
              <w:pStyle w:val="31"/>
              <w:ind w:left="34" w:hanging="0"/>
              <w:rPr>
                <w:sz w:val="28"/>
                <w:lang w:eastAsia="en-US"/>
              </w:rPr>
            </w:pPr>
            <w:r>
              <w:rPr>
                <w:sz w:val="28"/>
              </w:rPr>
              <w:t>- Фрукты тропические и субтропические импортируем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color w:val="FF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color w:val="FF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97 6600</w:t>
            </w:r>
          </w:p>
          <w:p>
            <w:pPr>
              <w:pStyle w:val="Style13"/>
              <w:widowControl/>
              <w:ind w:left="110" w:hanging="0"/>
              <w:jc w:val="center"/>
              <w:rPr>
                <w:color w:val="FF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color w:val="FF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</w:r>
          </w:p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color w:val="FF0000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97 66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СанПиН 2.3.2.107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Прил. 1 индекс 1.6.1</w:t>
            </w:r>
          </w:p>
        </w:tc>
      </w:tr>
      <w:tr>
        <w:trPr>
          <w:trHeight w:val="3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ГОСТ Р 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П. 1.13.1</w:t>
            </w:r>
          </w:p>
        </w:tc>
      </w:tr>
      <w:tr>
        <w:trPr>
          <w:trHeight w:val="38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</w:rPr>
              <w:t>- Свежие плоды цитрусовых и субтропических культур, плоды, ягоды, плоды тропические реализуемы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ананы свежие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Киви свеж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97 6600,</w:t>
            </w:r>
          </w:p>
          <w:p>
            <w:pPr>
              <w:pStyle w:val="Style13"/>
              <w:widowControl/>
              <w:ind w:left="110" w:hanging="0"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97 66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ГОСТ Р 51603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Пп. 5.3, 5.5</w:t>
            </w:r>
          </w:p>
        </w:tc>
      </w:tr>
      <w:tr>
        <w:trPr>
          <w:trHeight w:val="3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left="110" w:hanging="0"/>
              <w:jc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ГОСТ Р 53589-2009</w:t>
            </w:r>
          </w:p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(с 01.01.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en-US"/>
                <w:rPrChange w:id="0" w:author="Unknown" w:date="2411-15-31T32:03:00Z"/>
              </w:rPr>
              <w:t>Пп. 5.2, 5.3, 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841 Продукция ку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552"/>
        <w:gridCol w:w="2268"/>
      </w:tblGrid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b w:val="false"/>
                <w:bCs w:val="false"/>
                <w:sz w:val="28"/>
                <w:szCs w:val="22"/>
              </w:rPr>
              <w:t>Яйца куриные пище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 4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b w:val="false"/>
                <w:bCs w:val="false"/>
                <w:sz w:val="28"/>
                <w:szCs w:val="22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21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5.2, 5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ПиН</w:t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.1078-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. 1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1.15, 1.1.15.3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74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; п. 4.20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ерма петухов и индюков неразбавленная свежеполученная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 4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67-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1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spacing w:val="0"/>
                <w:w w:val="100"/>
                <w:kern w:val="0"/>
                <w:position w:val="0"/>
                <w:sz w:val="28"/>
                <w:sz w:val="28"/>
                <w:szCs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" w:date="2411-15-31T32:03:00Z"/>
              </w:rPr>
              <w:t>9882 Продукция пчеловодст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126"/>
        <w:gridCol w:w="2552"/>
        <w:gridCol w:w="226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дукц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человодства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 8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.1078-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. 1, индекс 1.5.6 (для пропо-лиса и молочка маточного – индекс 1.10.8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1074-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. 3, 4; п. 4.20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Мед натуральный, включая мед монофлерный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 8211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92-2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п. 4.1-4.3.6, разд. 5, 6, 7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451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п. 4.1.2, 4.2, разд. 5, 6 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ыльца цветочна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 8224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 82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88</w:t>
            </w:r>
            <w:r>
              <w:rPr>
                <w:sz w:val="28"/>
                <w:lang w:val="en-US"/>
              </w:rPr>
              <w:t>87</w:t>
            </w:r>
            <w:r>
              <w:rPr>
                <w:sz w:val="28"/>
              </w:rPr>
              <w:t>-9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.1, 1.2.2, 4.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Р 53408-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4.1.1 - 4.1.3, 4.3, разд. 5, 6, 7, 8, 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4"/>
              </w:rPr>
            </w:pPr>
            <w:r>
              <w:rPr>
                <w:b w:val="false"/>
                <w:bCs w:val="false"/>
                <w:color w:val="000000"/>
                <w:sz w:val="28"/>
                <w:szCs w:val="24"/>
              </w:rPr>
              <w:t xml:space="preserve">- Прополи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 8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ОСТ 28886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Молочко маточное пчели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 82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28888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в цело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Молочко маточное пчелиное адсорб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 82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680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п 4.1.1 –  4.1.3, 4.2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Яд пчели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 82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ФС 42-2683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тья в цел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85 Продукция станций искусственного осемен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2126"/>
        <w:gridCol w:w="2552"/>
        <w:gridCol w:w="22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мбрионы крупного рогатого скота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 8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24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. 1.3.1, 1.3.2, 1.4.1, 1.4.2, 1.5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рмосан-3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 8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36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2 -1.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 – 4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рма жеребцов неразбавленная свежеполученная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 8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3681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 – 1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ерма быков замороженная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 85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6030-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, 1.4, 4.1, 4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рма баранов неразбавленная свежеполученная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 8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6029-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 – 1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рма быков неразбавленная свежеполученная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 9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3745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 – 1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рма жеребцов замороженная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 9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СТ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4168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. 1.3, 1.4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lang w:val="en-US"/>
        </w:rPr>
      </w:pPr>
      <w:r>
        <w:rPr>
          <w:b/>
          <w:bCs/>
          <w:color w:val="000000"/>
          <w:spacing w:val="-1"/>
          <w:sz w:val="28"/>
        </w:rPr>
        <w:t xml:space="preserve">ПЕРЕЧЕНЬ СНОСОК, СОДЕРЖАЩИХ ПОЯСНЕНИЯ, </w:t>
      </w:r>
      <w:r>
        <w:rPr>
          <w:b/>
          <w:bCs/>
          <w:color w:val="000000"/>
          <w:spacing w:val="-3"/>
          <w:sz w:val="28"/>
        </w:rPr>
        <w:t>УТОЧНЯЮЩИЕ ОБЪЕКТЫ ДЕКЛАРИРОВАНИЯ СООТВЕТСТВИЯ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lang w:val="en-US"/>
        </w:rPr>
      </w:pPr>
      <w:r>
        <w:rPr>
          <w:b/>
          <w:bCs/>
          <w:color w:val="000000"/>
          <w:spacing w:val="-3"/>
          <w:sz w:val="28"/>
          <w:lang w:val="en-US"/>
        </w:rPr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*Декларация о соответствии этой продукции принимается при наличии у  изготовителя (продавца) протокола исследований (испытаний) и измерений, проведенных в аккредитованной в установленном порядке испытательной лаборатории (центре), или при наличии у изготовителя сертификата системы качества, выданного органом по сертификации, аккредитованным в установленном порядке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 xml:space="preserve">**Для данной продукции подтверждение соответствия может проводиться по выбору заявителя (изготовителя и (или) продавца) в форме обязательной сертификации или декларирования соответствия. Декларация о соответствии этой продукции принимается при наличии у изготовителя (продавца) протокола исследований (испытаний) и измерений, проведенных в аккредитованной в установленном порядке испытательной лаборатории (центре), или при наличии у изготовителя сертификата системы качества, выданного органом по сертификации, аккредитованным в установленном порядке. </w:t>
      </w:r>
    </w:p>
    <w:p>
      <w:pPr>
        <w:pStyle w:val="Normal"/>
        <w:shd w:fill="FFFFFF" w:val="clear"/>
        <w:ind w:firstLine="557"/>
        <w:jc w:val="both"/>
        <w:rPr/>
      </w:pPr>
      <w:r>
        <w:rPr>
          <w:color w:val="000000"/>
          <w:spacing w:val="6"/>
          <w:sz w:val="28"/>
          <w:vertAlign w:val="superscript"/>
          <w:lang w:val="en-US"/>
        </w:rPr>
        <w:t>g</w:t>
      </w:r>
      <w:r>
        <w:rPr>
          <w:color w:val="000000"/>
          <w:spacing w:val="6"/>
          <w:sz w:val="28"/>
          <w:vertAlign w:val="superscript"/>
        </w:rPr>
        <w:t xml:space="preserve"> </w:t>
      </w:r>
      <w:r>
        <w:rPr>
          <w:color w:val="000000"/>
          <w:spacing w:val="6"/>
          <w:sz w:val="28"/>
        </w:rPr>
        <w:t xml:space="preserve">Кроме продукции, предназначенной в соответствии с заключением </w:t>
      </w:r>
      <w:r>
        <w:rPr>
          <w:color w:val="000000"/>
          <w:sz w:val="28"/>
        </w:rPr>
        <w:t>государственного ветеринарного надзора РФ на промпереработку.</w:t>
      </w:r>
    </w:p>
    <w:p>
      <w:pPr>
        <w:pStyle w:val="Normal"/>
        <w:shd w:fill="FFFFFF" w:val="clear"/>
        <w:ind w:firstLine="542"/>
        <w:jc w:val="both"/>
        <w:rPr/>
      </w:pPr>
      <w:r>
        <w:rPr>
          <w:color w:val="000000"/>
          <w:spacing w:val="2"/>
          <w:sz w:val="28"/>
          <w:vertAlign w:val="superscript"/>
          <w:lang w:val="en-US"/>
        </w:rPr>
        <w:t>j</w:t>
      </w:r>
      <w:r>
        <w:rPr>
          <w:color w:val="000000"/>
          <w:spacing w:val="2"/>
          <w:sz w:val="28"/>
          <w:vertAlign w:val="superscript"/>
        </w:rPr>
        <w:t xml:space="preserve">  </w:t>
      </w:r>
      <w:r>
        <w:rPr>
          <w:color w:val="000000"/>
          <w:spacing w:val="2"/>
          <w:sz w:val="28"/>
        </w:rPr>
        <w:t xml:space="preserve">Требования токсикологической безопасности, биосовместимости и объем </w:t>
      </w:r>
      <w:r>
        <w:rPr>
          <w:color w:val="000000"/>
          <w:spacing w:val="3"/>
          <w:sz w:val="28"/>
        </w:rPr>
        <w:t xml:space="preserve">испытаний определяет орган по сертификации в зависимости от группы риска </w:t>
      </w:r>
      <w:r>
        <w:rPr>
          <w:color w:val="000000"/>
          <w:spacing w:val="-1"/>
          <w:sz w:val="28"/>
        </w:rPr>
        <w:t>продукции по ГОСТ Р 51609-2000.</w:t>
      </w:r>
    </w:p>
    <w:p>
      <w:pPr>
        <w:pStyle w:val="Normal"/>
        <w:shd w:fill="FFFFFF" w:val="clear"/>
        <w:ind w:left="77" w:hanging="0"/>
        <w:jc w:val="both"/>
        <w:rPr>
          <w:sz w:val="28"/>
        </w:rPr>
      </w:pPr>
      <w:r>
        <w:rPr>
          <w:b/>
          <w:bCs/>
          <w:color w:val="000000"/>
          <w:spacing w:val="-2"/>
          <w:sz w:val="28"/>
        </w:rPr>
        <w:t xml:space="preserve">НОРМАТИВНЫЕ ССЫЛКИ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17" w:before="283" w:after="0"/>
        <w:ind w:firstLine="581"/>
        <w:jc w:val="both"/>
        <w:rPr>
          <w:sz w:val="28"/>
        </w:rPr>
      </w:pPr>
      <w:r>
        <w:rPr>
          <w:color w:val="000000"/>
          <w:spacing w:val="11"/>
          <w:sz w:val="28"/>
        </w:rPr>
        <w:t>[I]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 xml:space="preserve">Временный   максимально   допустимый   уровень   (МДУ)   содержания </w:t>
      </w:r>
      <w:r>
        <w:rPr>
          <w:color w:val="000000"/>
          <w:spacing w:val="-2"/>
          <w:sz w:val="28"/>
        </w:rPr>
        <w:t xml:space="preserve">некоторых химических элементов и госсипола в кормах для сельскохозяйственных </w:t>
      </w:r>
      <w:r>
        <w:rPr>
          <w:color w:val="000000"/>
          <w:spacing w:val="2"/>
          <w:sz w:val="28"/>
        </w:rPr>
        <w:t xml:space="preserve">животных   и   кормовых  добавках   (утвержденные ГУВ   Госагропрома   СССР </w:t>
      </w:r>
      <w:r>
        <w:rPr>
          <w:color w:val="000000"/>
          <w:spacing w:val="1"/>
          <w:sz w:val="28"/>
        </w:rPr>
        <w:t xml:space="preserve">07.08.87   №   123-4/281-7  и  согласованные  с заместителем Главного  государственного </w:t>
      </w:r>
      <w:r>
        <w:rPr>
          <w:color w:val="000000"/>
          <w:spacing w:val="-1"/>
          <w:sz w:val="28"/>
        </w:rPr>
        <w:t>санитарного врача СССР 19.08.87).</w:t>
      </w:r>
    </w:p>
    <w:p>
      <w:pPr>
        <w:pStyle w:val="Normal"/>
        <w:shd w:fill="FFFFFF" w:val="clear"/>
        <w:spacing w:lineRule="exact" w:line="322" w:before="67" w:after="0"/>
        <w:ind w:right="14" w:firstLine="581"/>
        <w:jc w:val="both"/>
        <w:rPr>
          <w:sz w:val="28"/>
        </w:rPr>
      </w:pPr>
      <w:r>
        <w:rPr>
          <w:color w:val="000000"/>
          <w:spacing w:val="13"/>
          <w:sz w:val="28"/>
        </w:rPr>
        <w:t xml:space="preserve">[2] «Нормативные показатели безопасности и эффективности </w:t>
      </w:r>
      <w:r>
        <w:rPr>
          <w:color w:val="000000"/>
          <w:spacing w:val="-1"/>
          <w:sz w:val="28"/>
        </w:rPr>
        <w:t>дезинфекционных средств, подлежащие контролю при проведении обязательной сертификации» № 01-12/75-97.</w:t>
      </w:r>
    </w:p>
    <w:p>
      <w:pPr>
        <w:pStyle w:val="Normal"/>
        <w:shd w:fill="FFFFFF" w:val="clear"/>
        <w:spacing w:lineRule="exact" w:line="317" w:before="77" w:after="0"/>
        <w:ind w:left="5" w:right="19" w:firstLine="576"/>
        <w:jc w:val="both"/>
        <w:rPr>
          <w:sz w:val="28"/>
        </w:rPr>
      </w:pPr>
      <w:r>
        <w:rPr>
          <w:color w:val="000000"/>
          <w:sz w:val="28"/>
        </w:rPr>
        <w:t xml:space="preserve">[3] НД № 13-5-2/1062 «Ветеринарные препараты. Показатели качества. Требования и нормы», утверждены Начальником Департамента ветеринарии </w:t>
      </w:r>
      <w:r>
        <w:rPr>
          <w:color w:val="000000"/>
          <w:spacing w:val="-1"/>
          <w:sz w:val="28"/>
        </w:rPr>
        <w:t>Минсельхозпрода России В.М. Авиловым 17.10.97.</w:t>
      </w:r>
    </w:p>
    <w:p>
      <w:pPr>
        <w:pStyle w:val="Normal"/>
        <w:shd w:fill="FFFFFF" w:val="clear"/>
        <w:spacing w:lineRule="exact" w:line="317" w:before="86" w:after="0"/>
        <w:ind w:left="10" w:right="10" w:firstLine="571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[4] Предельно допустимые остаточные количества пестицидов в кормах для </w:t>
      </w:r>
      <w:r>
        <w:rPr>
          <w:color w:val="000000"/>
          <w:spacing w:val="5"/>
          <w:sz w:val="28"/>
        </w:rPr>
        <w:t xml:space="preserve">сельскохозяйственных животных и методы их определения (утвержденные </w:t>
      </w:r>
      <w:r>
        <w:rPr>
          <w:color w:val="000000"/>
          <w:sz w:val="28"/>
        </w:rPr>
        <w:t xml:space="preserve">Главным госветинспектором СССР 17.05.77 № 117-116 и согласованные с зам. </w:t>
      </w:r>
      <w:r>
        <w:rPr>
          <w:color w:val="000000"/>
          <w:spacing w:val="-1"/>
          <w:sz w:val="28"/>
        </w:rPr>
        <w:t>Главного государственного санитарного врача СССР 31.03.77 № 123-14/1810-22).</w:t>
      </w:r>
    </w:p>
    <w:p>
      <w:pPr>
        <w:pStyle w:val="Normal"/>
        <w:shd w:fill="FFFFFF" w:val="clear"/>
        <w:spacing w:lineRule="exact" w:line="317" w:before="72" w:after="0"/>
        <w:ind w:left="10" w:right="14" w:firstLine="571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[5] Контрольные уровни содержания радионуклидов цезия-134, 137 и </w:t>
      </w:r>
      <w:r>
        <w:rPr>
          <w:color w:val="000000"/>
          <w:sz w:val="28"/>
        </w:rPr>
        <w:t xml:space="preserve">стронция-90 в кормах и кормовых добавках (КУ-94, утвержденные Главным </w:t>
      </w:r>
      <w:r>
        <w:rPr>
          <w:color w:val="000000"/>
          <w:spacing w:val="-1"/>
          <w:sz w:val="28"/>
        </w:rPr>
        <w:t>госветинспектором России 01.12.94 № 13-7-2/216).</w:t>
      </w:r>
    </w:p>
    <w:p>
      <w:pPr>
        <w:pStyle w:val="Normal"/>
        <w:shd w:fill="FFFFFF" w:val="clear"/>
        <w:spacing w:lineRule="exact" w:line="317" w:before="82" w:after="0"/>
        <w:ind w:left="5" w:right="5" w:firstLine="566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[6] Нормы предельно допустимой концентрации нитратов и нитритов в </w:t>
      </w:r>
      <w:r>
        <w:rPr>
          <w:color w:val="000000"/>
          <w:spacing w:val="3"/>
          <w:sz w:val="28"/>
        </w:rPr>
        <w:t xml:space="preserve">кормах для сельскохозяйственных животных и основных видах сырья для </w:t>
      </w:r>
      <w:r>
        <w:rPr>
          <w:color w:val="000000"/>
          <w:sz w:val="28"/>
        </w:rPr>
        <w:t xml:space="preserve">комбикормов (утвержденные Главным госветинспектором СССР 18.02.89 и </w:t>
      </w:r>
      <w:r>
        <w:rPr>
          <w:color w:val="000000"/>
          <w:spacing w:val="-2"/>
          <w:sz w:val="28"/>
        </w:rPr>
        <w:t>согласованные с зам. Главного государственного санитарного врача СССР № 143-</w:t>
      </w:r>
      <w:r>
        <w:rPr>
          <w:color w:val="000000"/>
          <w:spacing w:val="-1"/>
          <w:sz w:val="28"/>
        </w:rPr>
        <w:t>4/1-5а от 17.02.89).</w:t>
      </w:r>
    </w:p>
    <w:p>
      <w:pPr>
        <w:pStyle w:val="Normal"/>
        <w:shd w:fill="FFFFFF" w:val="clear"/>
        <w:spacing w:lineRule="exact" w:line="322" w:before="72" w:after="0"/>
        <w:ind w:left="10" w:right="10" w:firstLine="571"/>
        <w:jc w:val="both"/>
        <w:rPr>
          <w:sz w:val="28"/>
        </w:rPr>
      </w:pPr>
      <w:r>
        <w:rPr>
          <w:color w:val="000000"/>
          <w:sz w:val="28"/>
        </w:rPr>
        <w:t xml:space="preserve">[7] Максимально допустимые уровни (МДУ) микотоксинов в кормах для </w:t>
      </w:r>
      <w:r>
        <w:rPr>
          <w:color w:val="000000"/>
          <w:spacing w:val="-1"/>
          <w:sz w:val="28"/>
        </w:rPr>
        <w:t xml:space="preserve">сельскохозяйственных животных, утвержденные ГУВ Минсельхоза СССР № 434-7 </w:t>
      </w:r>
      <w:r>
        <w:rPr>
          <w:color w:val="000000"/>
          <w:spacing w:val="-3"/>
          <w:sz w:val="28"/>
        </w:rPr>
        <w:t>от 01.02.89.</w:t>
      </w:r>
    </w:p>
    <w:p>
      <w:pPr>
        <w:pStyle w:val="Normal"/>
        <w:shd w:fill="FFFFFF" w:val="clear"/>
        <w:spacing w:lineRule="exact" w:line="322" w:before="72" w:after="0"/>
        <w:ind w:left="19" w:right="14" w:firstLine="562"/>
        <w:jc w:val="both"/>
        <w:rPr>
          <w:sz w:val="28"/>
        </w:rPr>
      </w:pPr>
      <w:r>
        <w:rPr>
          <w:color w:val="000000"/>
          <w:sz w:val="28"/>
        </w:rPr>
        <w:t xml:space="preserve">[8] Правила бактериологического исследования кормов (утвержденные ГУВ </w:t>
      </w:r>
      <w:r>
        <w:rPr>
          <w:color w:val="000000"/>
          <w:spacing w:val="-2"/>
          <w:sz w:val="28"/>
        </w:rPr>
        <w:t>Минсельхоза СССР 10.06.75).</w:t>
      </w:r>
    </w:p>
    <w:p>
      <w:pPr>
        <w:pStyle w:val="Normal"/>
        <w:shd w:fill="FFFFFF" w:val="clear"/>
        <w:spacing w:lineRule="exact" w:line="322" w:before="67" w:after="0"/>
        <w:ind w:left="14" w:right="14" w:firstLine="566"/>
        <w:jc w:val="both"/>
        <w:rPr>
          <w:sz w:val="28"/>
        </w:rPr>
      </w:pPr>
      <w:r>
        <w:rPr>
          <w:color w:val="000000"/>
          <w:sz w:val="28"/>
        </w:rPr>
        <w:t xml:space="preserve">[10] Ветеринарно-санитарные нормы и требования к качеству кормов для </w:t>
      </w:r>
      <w:r>
        <w:rPr>
          <w:color w:val="000000"/>
          <w:spacing w:val="3"/>
          <w:sz w:val="28"/>
        </w:rPr>
        <w:t xml:space="preserve">непродуктивных животных (утвержденные Департаментом ветеринарии </w:t>
      </w:r>
      <w:r>
        <w:rPr>
          <w:color w:val="000000"/>
          <w:spacing w:val="-1"/>
          <w:sz w:val="28"/>
        </w:rPr>
        <w:t>Минсельхозпрода России 15.07.97 № 13-7-2/1010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 w:before="77" w:after="0"/>
        <w:ind w:left="14" w:firstLine="566"/>
        <w:jc w:val="both"/>
        <w:rPr>
          <w:color w:val="000000"/>
          <w:spacing w:val="-1"/>
          <w:sz w:val="28"/>
          <w:lang w:val="en-US"/>
        </w:rPr>
      </w:pPr>
      <w:r>
        <w:rPr>
          <w:color w:val="000000"/>
          <w:sz w:val="28"/>
        </w:rPr>
        <w:t>[11] Сборник   руководящих   методических   материалов   по   токсиколого-</w:t>
      </w:r>
      <w:r>
        <w:rPr>
          <w:color w:val="000000"/>
          <w:spacing w:val="3"/>
          <w:sz w:val="28"/>
        </w:rPr>
        <w:t xml:space="preserve">гигиеническим исследованиям полимерных материалов и изделий на их основе </w:t>
      </w:r>
      <w:r>
        <w:rPr>
          <w:color w:val="000000"/>
          <w:spacing w:val="-1"/>
          <w:sz w:val="28"/>
        </w:rPr>
        <w:t>медицинского назначения Минздрава России, М.1987.</w:t>
      </w:r>
    </w:p>
    <w:p>
      <w:pPr>
        <w:pStyle w:val="Normal"/>
        <w:shd w:fill="FFFFFF" w:val="clear"/>
        <w:spacing w:lineRule="exact" w:line="317"/>
        <w:ind w:right="14" w:firstLine="566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[12] Ветеринарно-санитарные нормы Ветеринарного законодательства </w:t>
      </w:r>
      <w:r>
        <w:rPr>
          <w:color w:val="000000"/>
          <w:spacing w:val="-3"/>
          <w:sz w:val="28"/>
        </w:rPr>
        <w:t>(т.т. 1-4).</w:t>
      </w:r>
    </w:p>
    <w:p>
      <w:pPr>
        <w:pStyle w:val="Normal"/>
        <w:shd w:fill="FFFFFF" w:val="clear"/>
        <w:spacing w:lineRule="exact" w:line="317" w:before="77" w:after="0"/>
        <w:ind w:left="34" w:firstLine="533"/>
        <w:jc w:val="both"/>
        <w:rPr/>
      </w:pPr>
      <w:r>
        <w:rPr>
          <w:color w:val="000000"/>
          <w:spacing w:val="7"/>
          <w:sz w:val="28"/>
        </w:rPr>
        <w:t xml:space="preserve">[19] Сборник методических рекомендаций по оценке биосовместимых </w:t>
      </w:r>
      <w:r>
        <w:rPr>
          <w:color w:val="000000"/>
          <w:sz w:val="28"/>
        </w:rPr>
        <w:t xml:space="preserve">свойств искусственных материалов, контактирующих с кровью (Москва, 1991 г. </w:t>
      </w:r>
      <w:r>
        <w:rPr>
          <w:color w:val="000000"/>
          <w:spacing w:val="1"/>
          <w:sz w:val="28"/>
        </w:rPr>
        <w:t xml:space="preserve">Рекомендован Комитетом по новой медицинской технике Минздрава России. </w:t>
      </w:r>
      <w:r>
        <w:rPr>
          <w:color w:val="000000"/>
          <w:spacing w:val="-1"/>
          <w:sz w:val="28"/>
        </w:rPr>
        <w:t>Протокол № 3 от 22 мая 1992 г.).</w:t>
      </w:r>
      <w:r>
        <w:rPr>
          <w:color w:val="000000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color w:val="000000"/>
      <w:spacing w:val="-5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right="-41" w:hanging="0"/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5"/>
    <w:qFormat/>
    <w:rPr>
      <w:rFonts w:ascii="Calibri" w:hAnsi="Calibri" w:cs="Calibri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57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ind w:right="-41" w:hanging="0"/>
      <w:jc w:val="center"/>
    </w:pPr>
    <w:rPr>
      <w:bCs/>
      <w:sz w:val="28"/>
    </w:rPr>
  </w:style>
  <w:style w:type="paragraph" w:styleId="Style7">
    <w:name w:val="текст сноски"/>
    <w:basedOn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autoSpaceDE w:val="false"/>
      <w:jc w:val="center"/>
    </w:pPr>
    <w:rPr>
      <w:rFonts w:ascii="Arial" w:hAnsi="Arial" w:cs="Arial"/>
      <w:sz w:val="20"/>
      <w:szCs w:val="20"/>
    </w:rPr>
  </w:style>
  <w:style w:type="paragraph" w:styleId="Style8">
    <w:name w:val="Îáû÷íûé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çàãîëîâîê 1"/>
    <w:basedOn w:val="Style8"/>
    <w:next w:val="Style8"/>
    <w:qFormat/>
    <w:pPr>
      <w:keepNext w:val="true"/>
    </w:pPr>
    <w:rPr>
      <w:sz w:val="24"/>
      <w:szCs w:val="24"/>
    </w:rPr>
  </w:style>
  <w:style w:type="paragraph" w:styleId="Style9">
    <w:name w:val="Раздел"/>
    <w:basedOn w:val="Heading1"/>
    <w:qFormat/>
    <w:pPr>
      <w:keepLines/>
      <w:numPr>
        <w:ilvl w:val="0"/>
        <w:numId w:val="0"/>
      </w:numPr>
      <w:autoSpaceDE w:val="false"/>
      <w:spacing w:before="40" w:after="40"/>
      <w:outlineLvl w:val="9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Style10">
    <w:name w:val="Сп"/>
    <w:basedOn w:val="TextBody"/>
    <w:qFormat/>
    <w:pPr>
      <w:numPr>
        <w:ilvl w:val="0"/>
        <w:numId w:val="2"/>
      </w:numPr>
      <w:autoSpaceDE w:val="true"/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Arial" w:hAnsi="Arial" w:cs="Arial"/>
      <w:b/>
      <w:bCs/>
    </w:rPr>
  </w:style>
  <w:style w:type="paragraph" w:styleId="13">
    <w:name w:val="текст сноски1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0"/>
    </w:rPr>
  </w:style>
  <w:style w:type="paragraph" w:styleId="14">
    <w:name w:val="Обычный1"/>
    <w:qFormat/>
    <w:pPr>
      <w:widowControl w:val="false"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200"/>
      <w:ind w:firstLine="708"/>
      <w:jc w:val="center"/>
    </w:pPr>
    <w:rPr>
      <w:rFonts w:ascii="Calibri" w:hAnsi="Calibri" w:cs="Calibri"/>
      <w:b/>
      <w:bCs/>
      <w:color w:val="FF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pacing w:val="-1"/>
      <w:w w:val="100"/>
      <w:kern w:val="2"/>
      <w:sz w:val="65535"/>
      <w:szCs w:val="20"/>
      <w:u w:val="none"/>
      <w:effect w:val="none"/>
      <w:shd w:fill="auto" w:val="clear"/>
      <w:vertAlign w:val="superscript"/>
      <w:em w:val="dot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59" w:before="40" w:after="0"/>
      <w:ind w:left="80" w:hanging="0"/>
    </w:pPr>
    <w:rPr>
      <w:color w:val="000000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spacing w:lineRule="auto" w:line="360" w:before="0" w:after="200"/>
      <w:jc w:val="both"/>
    </w:pPr>
    <w:rPr>
      <w:rFonts w:ascii="Calibri" w:hAnsi="Calibri" w:cs="Calibri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C">
    <w:name w:val="c"/>
    <w:basedOn w:val="Normal"/>
    <w:qFormat/>
    <w:pPr>
      <w:spacing w:before="100" w:after="100"/>
    </w:pPr>
    <w:rPr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54:00Z</dcterms:created>
  <dc:creator>*</dc:creator>
  <dc:description/>
  <dc:language>en-US</dc:language>
  <cp:lastModifiedBy>101_mea</cp:lastModifiedBy>
  <cp:lastPrinted>2010-02-10T16:53:00Z</cp:lastPrinted>
  <dcterms:modified xsi:type="dcterms:W3CDTF">2010-02-10T14:01:00Z</dcterms:modified>
  <cp:revision>226</cp:revision>
  <dc:subject/>
  <dc:title>83 ПРОДУКЦИЯ ТЕКСТИЛЬНОЙ ПРОМЫШЛЕННОСТИ – </dc:title>
</cp:coreProperties>
</file>